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CBEnhance v.1.0 [PPE]</w:t>
      </w:r>
    </w:p>
    <w:p>
      <w:pPr>
        <w:pStyle w:val="PreformattedText"/>
        <w:bidi w:val="0"/>
        <w:spacing w:before="0" w:after="0"/>
        <w:jc w:val="left"/>
        <w:rPr/>
      </w:pPr>
      <w:r>
        <w:rPr/>
        <w:t>PWA [95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 Wiz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is very original and very useful. Everyone should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ENhances the way PCBoard is run. Your PCBoard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2 times as fast. Yes, thats right 2 times! What it do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s the way PCBoard usually loads up its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rganizes them into a way that releases more expan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memory. You will see the difference. Right now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worked it up to double the speed. But I am working 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now so i can see how high i can get it.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: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after your logon screen. But anywhere i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perience any problems then contact me on any PWA member boar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