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 xml:space="preserve">DMSof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4 07:30 pm PDT         Credits.PPE 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the release of PCBoard 15.2, you may notice an error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unable to allocate memory for script buffer" you need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laybuffer size. Change the bufer size to 16 or 20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w items sinc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ppe is a ppe utility to allow users to buy credit on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CBoards accounting PSA capabilites under PCBoard 15.2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he Accounting PSA installed and have account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 oreder to run this PPE. If either one is not set up,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ug Fixes and changes in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added language file capability to the warning file according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oice of language at logon or change dur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xample: warning.eng, warning.spa, warning.ger, warning.f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added language file capability to the subscribe.txt file. Thi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 zipped up into the subscrib.zip file prior to download.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 in format - subscribe.eng, subscribe.g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added language file capability to the credit.if file - n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amed credinf.xxx with extensions of fre, ger, spa, e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fixed the "Is this correct" question answer mode. It now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nternation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added xmodem as a download protocol for downloading subscrib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rs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fixed problem with security check on attempting to acces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YSOPS - please upgrade to this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 in version 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was a problem with the tax computation. I believ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 in version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a sales tax of an even number resulted in an error in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oblem was due to a badly placed endif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 in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version number to v3.21 - v3.20 was reading v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 bug - if a user entered credit card expiration d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month, the ppe rejected the dat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and fixes in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creased the size of the users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ed wrong variable in the config screen three for expired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a scrolling please wait statement while ppe scans a long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ed the security (when empty) entry (accounting file under users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bug - wouldnt updat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ed the error in tax computation routine for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another command line entry. Now you can type CREDITS T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will will not update you user record but the credits.chg, credi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(x).inv fi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nfiguration file by typing CRED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pe in the test mode by typing CONFIG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ere are changes in the configuration file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configuration file into 4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check expiration date so user cant give you an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routine to banner display for please wait while scanning tc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tems and changes in the v3.10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wo lines in configuration file for sysops addres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on the invoice that the user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level now has security to raise user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level now has the ability to change the security (when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dit user record - account form screen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s credits drop to zero you now can change 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can set the number of days before expiration on each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redit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ened the field for the invoi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handlind charge feature. If you feel that you want to recoo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ank card service charge you may use thi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tate tax amoun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new items in the configuration file in v2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raise security immediately or delay sec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change the us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or disallow use of American Expr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or disallow use of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the users expiration date to xxx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n on or off the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the level of each level option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w a configuration editor - access this by typ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ill now be written, if selected, to the main board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that a user has purchased credits. If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you may now turn it off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ll now create an invoice that is download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only zmodem can be used to download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oice will be named according to the user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User number 2 would have an invoice named CR2.INV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ended each time a user purchases credit. Therefore he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oice at any time by entering credits and selecting 3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credit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dded a log file (credits.log) that will keep track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and the results. The log will give you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ne Mattson,N,None  This is the user name followed by 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        purchased credis and the level h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ne Mattson,Y,09-21-94,16:56,$15.00,TEST   Here the date, time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rged and if the pp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test mode the wo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iles included in the pp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ppe -  The main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cfg -  The configuration file used b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nf.eng -  An information file explaining the cred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troduction to the ppe. This is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create credinf.fre (for french) credinf.g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doc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chg -  File produced credits.ppe of users or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lang.eng - English language file for credi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lang.fre - French translation  - can have an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log  - produced by ppe to log users use of the ppe &amp;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tcn -  Trashcan file of bad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txt -  Text info that will be left in a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mnu1.eng - Credit choices when you select main menu it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ay you can set up your choic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redits or currency. By using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junction with the credlang.eng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language fil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rib.eng  - Create this file and zip it up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download this and mail in thei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rather than using the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now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vis  - Created by Credits.ppe for all charges on Visa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mas  - Created by Credits.ppe for all charges on Mast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car  - Created by Credits.ppe for all charges on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dis  - Created by Credits.ppe for all charges on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din  - Created by Credits.ppe for all charges on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opt  - Created by Credits.ppe for all charges on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ame  - Created by Credits.ppe for all charges on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ast seven files may assist you in ener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chargs. Let me know if your n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lace these files in your ppe directory and either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n the cmd.lst file or add the line !d:\pcb\ppe\credits.ppe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path is correct for your system) to the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uggestion is that you make it a stand alone program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menu or P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in menu of Credi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Credit PPE Main Menu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1)�View Levels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)�Purchase credit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3)�Download Subscrib.zi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4) View your invoice(s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5)�Quit to BBS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1 displays the mainmnu1.xxx file that you crea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user what choices that you offer for credit purcha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veral language versions of this file with exten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, fre, sp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2 will let the user purchas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3 allows user to download his invoice. If he purcha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later on, his new invoice will be appened to the old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 is named according to the users number (in the user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downloaded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4 will allow the user to download a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.zip so the user may purchase credits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ill now compare the inputed credit card number with a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you can even use wildcards). If the number matches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tified that the number i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allow only 1 cr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s.ppe v3.20 Configu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Bulletin Board Name....................[The Doctors IN! BBS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Bulletin Board address.................[Duane Mattson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Bulletin Board city, state, zip........[1105 S. 348th #B-106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Sysops full name.......................[Federal Way, WA 98003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Phone number of your BBS...............[206-838-67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Registration number....................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Currency, Units or Credits.............[Un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Levels of credit access................[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Path to invoice files..................[d:\pcb\cred\invoices\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] Raise Security immediately....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] Change Users Expiration date .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 Allow American Express credit card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] Allow Discover credit card....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Send message to sysop after purchase...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Percent of sales tax (0 if no tax).....[8.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Handling Charge (credit card surcharge)[$5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oose a letter to change [eX)it,(!) to Save, + next screen]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the layout of Pages 2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First Level (units, credits)...........[5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First Level Currency value.............[$5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Sec level to raise security............[21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Sec level to set Expired access........[19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Sec level to set when 0 credits........[19  ]     CREDITS.ppe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Number of days before expiration.......[1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Second level (units or credits)........[110 ]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Second Level Currency Value............[$1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Sec level to raise security............[2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Sec level to set Expired access........[19  ]   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Sec level to set when 0 credits........[19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Number of days before expiration.......[145 ]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Third Level (units or credits).........[17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Third Level Currency Value............ [$1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Sec level to raise security............[2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Sec level to set Expired access........[19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Sec level to set when 0 credits........[0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Number of days before expiration.......[18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oose a letter to change [eX)it,(!) to Save, + next screen]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tors IN! BBS    - of course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5 S. 348th #B-106   - address of BBS - used on user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Way, WA  98003 - City State and Zip of BBS on user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ne Mattson         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-838-6727           - 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                 - Registration number - use 000000 if not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                 - Use either units, credits or currency (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cred\invoices   - Path of in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  - number of cr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- Raise securit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- Change us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- Allow American Express c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- Allow Discover c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   - Send message to sysop aft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                 - handling charge if applicable - can be bank 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                  - if there isstate sales tax (or any other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       - Value of first credit purchase level (# of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                 - Dollar value to purcahse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             - Security level to raise user for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         - Security level to set users expi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         - Security level to set users security (when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               - Number of days before users securit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 of the security to raise user level is to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 up to nine different security levels thereby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onferences after purchasing credits at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to set expired access allows sysop to lock out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hem to a level and after a period of non-use, to pack the user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rge in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(when empty) level is found in the users account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t to a value other that the initial setup in order to agai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ing of inactive users or drop them to a level where they can'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oius functions on the BBS. It will also restrict them from en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conferences after their credit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ays before expiration is useful for limi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to a certain time period again allowing you to control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file. You won't have several users with minimum credi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ith in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 language file. The PPE will follow PCBoards lea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anguage to use. You may create language files (credlang.XXX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serves as the language - FER - french, SPA - spani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up to 9 credit options. The user can download a subscr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which you place a purchase order form of your ow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ing the purchase options and allowing purcahse by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simple to use. The ppe will generate a credits.chg fi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all the charge activity. You can use this info to bil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edit card transacti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credits.ch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on: 09-19-94 at 11:3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name on Credit card:                 DUANE K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number:                       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 date:                           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User Name:                             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                            1105 S. 34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 Zip                            Federal Way, WA ,9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                                 206-838-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hone                                 206-838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elected                            (5)  475    &lt;&lt;&lt;&lt;&lt;&lt;level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charged to                    VISA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Sales Tax amount                     3.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Charge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harge                               $41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TEST  TEST  TEST  TEST  TEST  TEST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ill leave you a message in the main conference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rder plac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xpiration date on this ppe, only an unregistered screen 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second delay and the ability to use only 2 credi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- drop me a line on Salt Air or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ane K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05 S. 348th #B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deral Way, WA   9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6-838-672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6-838-060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