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rogram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iTE Acronym Translator v1.20 [PPE] PWA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Candy Man Date: 02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use on PCBoard 15.1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 Description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T is a PPE door which users can find/add elite acronyms,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rom Cynic Cipher's 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list of the 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T.PPE  -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T.CNF  - Color Sche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T.DAT  - Acronym Data file (You can add more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T.DOC  - The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T.HLP 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T.HIS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[PPE]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line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an be optional and can be installed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EAT           20         C:\PCB\PPE\TEAT\TE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eature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T PPE contains a large amount of acronyms/answer in its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support more and more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Configurable, a great door for those bored onlin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Users can add/find/view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 Stuff��� � ��     � ��  �     ��    �   � �     �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In no even shall I Candy Ma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incidental, indirect, speci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r inability to use this softwar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 by any other party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tribution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y to keep the original ZIP format as it is when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ll files should be in there and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ds can be added, just as long as the whol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encouraged to distribute TEAT [PPE]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charged for its distribution.  Permission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cluding TEAT [PPE]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that is marketed and dsitributed for prof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or sale by vendors, individuals or companies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additional charge for TEAT [PPE]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part of The TEAT [PPE] may be modified,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gistration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so theres no need to register it, j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ho spent their time making th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respect by users of this program to leave 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deas so I can continue providing more quality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 WEaver   - Getting into the Internet as i see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yhptic       - Fukin' hot matrix man!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Creation  - Hey aren't we working on that DOS PPE? Been mont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nal Note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bugs to my knowledge as of yet but if there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ggestions/ideas/bug reports for TEAT [PPE] are welcom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or want to drop me a suggestion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se message ech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NET or Attitud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the fo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A.U. [Help All Users] [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axy Alliance [4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dy Man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