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TIME.PPE v2.0 by ViGi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a PPE I had originally seen as a door for PCB 14.x (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239487 times faster). This will simply grant a user (howevermanyyouwa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to their CURRENT call only, upon password verification.  If they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call back, the new time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ough, just make a dir for this wherever you want, unzip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ir, and add a command to your cmd.lst file.  If I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specific than that, seriously consider running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TIM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3 lines, line 1 is the password, line 2 is minutes to grant, lin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deduct if password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impending event that has cut into the users tim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llowed to add any time to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logging to the CALLERS file (Actview-default compliant), also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attempts (and what they tried) on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cluded for total and easy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pace intentionally left bl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.I.T.S., Demon's Abyss, White S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