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format for All FID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her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2 byte signed</w:t>
        <w:tab/>
        <w:t xml:space="preserve">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  <w:tab/>
        <w:t>2 byte unsigned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>4 byte signed</w:t>
        <w:tab/>
        <w:t>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  <w:tab/>
        <w:t>4 byte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are an unsigned integer file version. PCBoard 15.2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number of 3, where as 15.21 data files hav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tains thre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FIDO information stored in 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Information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rs used by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file contains a data structure for each of the four item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. The structur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ile and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incom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outgo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outgoing_ms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bad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nodelist_path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work_directory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passthrough[66];</w:t>
        <w:tab/>
        <w:t xml:space="preserve">   //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 xml:space="preserve">securemail[66]; </w:t>
        <w:tab/>
        <w:t xml:space="preserve">   // Se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messages[66];</w:t>
        <w:tab/>
        <w:tab/>
        <w:t xml:space="preserve">   //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BBS_Name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Syso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Phon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Bau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>Flags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MSI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</w:t>
        <w:tab/>
        <w:t xml:space="preserve">  s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</w:t>
        <w:tab/>
        <w:t xml:space="preserve">  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s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d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 xml:space="preserve"> 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</w:t>
        <w:tab/>
        <w:t xml:space="preserve"> 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REQ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un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>un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RCH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areatag data and other conference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Confrences | third confrenc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 int</w:t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ab/>
        <w:t>unsigned short int</w:t>
        <w:tab/>
        <w:t xml:space="preserve">   PCBoar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3</w:t>
        <w:tab/>
        <w:tab/>
        <w:t>char</w:t>
        <w:tab/>
        <w:tab/>
        <w:tab/>
        <w:t xml:space="preserve">  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65</w:t>
        <w:tab/>
        <w:tab/>
        <w:t>unsigned short int</w:t>
        <w:tab/>
        <w:t xml:space="preserve">   Aka record index (Record number for AKA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67</w:t>
        <w:tab/>
        <w:tab/>
        <w:t>unsigned short int</w:t>
        <w:tab/>
        <w:t xml:space="preserve">   Origin record index (Record number in ORIGIN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ab/>
        <w:t>char</w:t>
        <w:tab/>
        <w:tab/>
        <w:tab/>
        <w:t xml:space="preserve">   highAsci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70</w:t>
        <w:tab/>
        <w:tab/>
        <w:t>unsigned short int</w:t>
        <w:tab/>
        <w:t xml:space="preserve">   Julian date for last activity in echo (import/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  <w:tab/>
        <w:tab/>
        <w:t>char</w:t>
        <w:tab/>
        <w:tab/>
        <w:tab/>
        <w:t xml:space="preserve">   Allow Private message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ab/>
        <w:t>char</w:t>
        <w:tab/>
        <w:tab/>
        <w:tab/>
        <w:t xml:space="preserve">   Allow File Attach</w:t>
        <w:tab/>
        <w:t xml:space="preserve">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-82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KA info as well as information on how the ak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ab/>
        <w:t>unsigned short</w:t>
        <w:tab/>
        <w:tab/>
        <w:t xml:space="preserve">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  <w:tab/>
        <w:tab/>
        <w:t>unsigned short</w:t>
        <w:tab/>
        <w:tab/>
        <w:t xml:space="preserve">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</w:t>
        <w:tab/>
        <w:tab/>
        <w:t>unsigned short</w:t>
        <w:tab/>
        <w:tab/>
        <w:t xml:space="preserve">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</w:t>
        <w:tab/>
        <w:tab/>
        <w:t>unsigned short</w:t>
        <w:tab/>
        <w:tab/>
        <w:t xml:space="preserve">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char</w:t>
        <w:tab/>
        <w:tab/>
        <w:tab/>
        <w:t xml:space="preserve">   Primary address</w:t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char</w:t>
        <w:tab/>
        <w:tab/>
        <w:tab/>
        <w:t xml:space="preserve">   InSeenBy</w:t>
        <w:tab/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char</w:t>
        <w:tab/>
        <w:tab/>
        <w:tab/>
        <w:t xml:space="preserve">   Present in handshake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char</w:t>
        <w:tab/>
        <w:tab/>
        <w:tab/>
        <w:t xml:space="preserve">   Up/Downlink</w:t>
        <w:tab/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83</w:t>
        <w:tab/>
        <w:tab/>
        <w:t>char</w:t>
        <w:tab/>
        <w:tab/>
        <w:tab/>
        <w:t xml:space="preserve">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3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QUE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for this file has not changed since version 15.2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byte header has been replaced with a 2 byte file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leted records are packed out as soon as they are dele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likely to find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 xml:space="preserve"> unsigned short </w:t>
        <w:tab/>
        <w:t xml:space="preserve">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2</w:t>
        <w:tab/>
        <w:tab/>
        <w:t xml:space="preserve"> char</w:t>
        <w:tab/>
        <w:tab/>
        <w:tab/>
        <w:t xml:space="preserve">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-108</w:t>
        <w:tab/>
        <w:tab/>
        <w:t xml:space="preserve"> char</w:t>
        <w:tab/>
        <w:tab/>
        <w:tab/>
        <w:t xml:space="preserve"> nodestr (fid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110 </w:t>
        <w:tab/>
        <w:t xml:space="preserve"> unsigned short </w:t>
        <w:tab/>
        <w:t xml:space="preserve"> flag (CRASH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 </w:t>
        <w:tab/>
        <w:t xml:space="preserve"> unsigned short </w:t>
        <w:tab/>
        <w:t xml:space="preserve"> failed conn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 xml:space="preserve"> char</w:t>
        <w:tab/>
        <w:tab/>
        <w:tab/>
        <w:t xml:space="preserve">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-132 </w:t>
        <w:tab/>
        <w:t xml:space="preserve"> char</w:t>
        <w:tab/>
        <w:tab/>
        <w:tab/>
        <w:t xml:space="preserve">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80];</w:t>
        <w:tab/>
        <w:tab/>
        <w:tab/>
        <w:t>/* Name of outgoing file. Full pa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odestr[25];</w:t>
        <w:tab/>
        <w:tab/>
        <w:tab/>
        <w:t>/* Node to receive the file.</w:t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lag;</w:t>
        <w:tab/>
        <w:tab/>
        <w:tab/>
        <w:tab/>
        <w:t>/* Attribute (Kill-sent, crash,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ailedConnects;</w:t>
        <w:tab/>
        <w:tab/>
        <w:tab/>
        <w:t>/* Number of failed connectio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adOnly;</w:t>
        <w:tab/>
        <w:tab/>
        <w:tab/>
        <w:t>/* Can this entry be modified by event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[18];</w:t>
        <w:tab/>
        <w:tab/>
        <w:tab/>
        <w:t>/* Reserved</w:t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UEUE_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lags used in the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POLL</w:t>
        <w:tab/>
        <w:t xml:space="preserve">      1 </w:t>
        <w:tab/>
        <w:t xml:space="preserve"> /* Entry is a POLL</w:t>
        <w:tab/>
        <w:tab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_FILEREQ     2 </w:t>
        <w:tab/>
        <w:t xml:space="preserve"> /* Entry is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_KILLSENT    4 </w:t>
        <w:tab/>
        <w:t xml:space="preserve"> /* file is deleted after it is sent (When queue record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OLD</w:t>
        <w:tab/>
        <w:t xml:space="preserve">      8 </w:t>
        <w:tab/>
        <w:t xml:space="preserve"> /* Entry is marked a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RASH       16</w:t>
        <w:tab/>
        <w:t xml:space="preserve"> /* Entry is marked a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_NORMAL      32</w:t>
        <w:tab/>
        <w:t xml:space="preserve"> /* Entry is mar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OLLED      64</w:t>
        <w:tab/>
        <w:t xml:space="preserve"> /* Entry is a POLL that has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ILESEND    128</w:t>
        <w:tab/>
        <w:t xml:space="preserve"> /* Entry has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UTBOUND    256</w:t>
        <w:tab/>
        <w:t xml:space="preserve"> /* Entry will go out with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REQED      1024</w:t>
        <w:tab/>
        <w:t xml:space="preserve"> /* Entry is FREQ tha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marked as OUTBOUND then pcboard will send it o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quence. Those marked as NORMAL will only go out when a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 entry marked as CRASH must also have the OUTBOUND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request 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E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ab/>
        <w:t>unsigned short</w:t>
        <w:tab/>
        <w:tab/>
        <w:t xml:space="preserve">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  <w:tab/>
        <w:tab/>
        <w:t>unsigned short</w:t>
        <w:tab/>
        <w:tab/>
        <w:t xml:space="preserve">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</w:t>
        <w:tab/>
        <w:tab/>
        <w:t>unsigned short</w:t>
        <w:tab/>
        <w:tab/>
        <w:t xml:space="preserve">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</w:t>
        <w:tab/>
        <w:tab/>
        <w:t>unsigned short</w:t>
        <w:tab/>
        <w:tab/>
        <w:t xml:space="preserve">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char</w:t>
        <w:tab/>
        <w:tab/>
        <w:tab/>
        <w:t xml:space="preserve">   Primary address</w:t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char</w:t>
        <w:tab/>
        <w:tab/>
        <w:tab/>
        <w:t xml:space="preserve">   InSeenBy</w:t>
        <w:tab/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char</w:t>
        <w:tab/>
        <w:tab/>
        <w:tab/>
        <w:t xml:space="preserve">   Present in handshake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char</w:t>
        <w:tab/>
        <w:tab/>
        <w:tab/>
        <w:t xml:space="preserve">   Up/Downlink</w:t>
        <w:tab/>
        <w:tab/>
        <w:t xml:space="preserve">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83</w:t>
        <w:tab/>
        <w:tab/>
        <w:t>char</w:t>
        <w:tab/>
        <w:tab/>
        <w:tab/>
        <w:t xml:space="preserve">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3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aths and passwords for freq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A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7</w:t>
        <w:tab/>
        <w:tab/>
        <w:t>char</w:t>
        <w:tab/>
        <w:tab/>
        <w:tab/>
        <w:t xml:space="preserve">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77</w:t>
        <w:tab/>
        <w:tab/>
        <w:t>char</w:t>
        <w:tab/>
        <w:tab/>
        <w:tab/>
        <w:t xml:space="preserve">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7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agic names and password info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N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</w:t>
        <w:tab/>
        <w:tab/>
        <w:t>char</w:t>
        <w:tab/>
        <w:tab/>
        <w:tab/>
        <w:t xml:space="preserve">  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89</w:t>
        <w:tab/>
        <w:tab/>
        <w:t>char</w:t>
        <w:tab/>
        <w:tab/>
        <w:tab/>
        <w:t xml:space="preserve">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9</w:t>
        <w:tab/>
        <w:tab/>
        <w:t>char</w:t>
        <w:tab/>
        <w:tab/>
        <w:tab/>
        <w:t xml:space="preserve">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109 </w:t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de specific archi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R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  <w:tab/>
        <w:tab/>
        <w:t>unsigned short</w:t>
        <w:tab/>
        <w:tab/>
        <w:t xml:space="preserve">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  <w:tab/>
        <w:tab/>
        <w:t>unsigned short</w:t>
        <w:tab/>
        <w:tab/>
        <w:t xml:space="preserve">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</w:t>
        <w:tab/>
        <w:tab/>
        <w:t>unsigned short</w:t>
        <w:tab/>
        <w:tab/>
        <w:t xml:space="preserve">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</w:t>
        <w:tab/>
        <w:tab/>
        <w:t>unsigned short</w:t>
        <w:tab/>
        <w:tab/>
        <w:t xml:space="preserve">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</w:t>
        <w:tab/>
        <w:tab/>
        <w:t>unsigned short</w:t>
        <w:tab/>
        <w:tab/>
        <w:t xml:space="preserve"> 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</w:t>
        <w:tab/>
        <w:tab/>
        <w:t>signed</w:t>
        <w:tab/>
        <w:t xml:space="preserve"> short int</w:t>
        <w:tab/>
        <w:t xml:space="preserve">   Archiv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3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delist filename and lo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1</w:t>
        <w:tab/>
        <w:tab/>
        <w:t>char</w:t>
        <w:tab/>
        <w:tab/>
        <w:tab/>
        <w:t xml:space="preserve">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90</w:t>
        <w:tab/>
        <w:tab/>
        <w:t>char</w:t>
        <w:tab/>
        <w:tab/>
        <w:tab/>
        <w:t xml:space="preserve">   Dif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92</w:t>
        <w:tab/>
        <w:tab/>
        <w:t>signed int</w:t>
        <w:tab/>
        <w:tab/>
        <w:t xml:space="preserve">  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102</w:t>
        <w:tab/>
        <w:tab/>
        <w:t>char</w:t>
        <w:tab/>
        <w:tab/>
        <w:tab/>
        <w:t xml:space="preserve">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rigin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origin conf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1</w:t>
        <w:tab/>
        <w:tab/>
        <w:t>char</w:t>
        <w:tab/>
        <w:tab/>
        <w:tab/>
        <w:t xml:space="preserve">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141</w:t>
        <w:tab/>
        <w:tab/>
        <w:t>char</w:t>
        <w:tab/>
        <w:tab/>
        <w:tab/>
        <w:t xml:space="preserve">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51 </w:t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hon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</w:t>
        <w:tab/>
        <w:t>type</w:t>
        <w:tab/>
        <w:tab/>
        <w:tab/>
        <w:t xml:space="preserve">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  <w:tab/>
        <w:tab/>
        <w:t>unsigned short</w:t>
        <w:tab/>
        <w:tab/>
        <w:t xml:space="preserve">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</w:t>
        <w:tab/>
        <w:tab/>
        <w:t>char</w:t>
        <w:tab/>
        <w:tab/>
        <w:tab/>
        <w:t xml:space="preserve">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63</w:t>
        <w:tab/>
        <w:tab/>
        <w:t>char</w:t>
        <w:tab/>
        <w:tab/>
        <w:tab/>
        <w:t xml:space="preserve">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73</w:t>
        <w:tab/>
        <w:tab/>
        <w:t>char</w:t>
        <w:tab/>
        <w:tab/>
        <w:tab/>
        <w:t xml:space="preserve">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