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)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\\\\\\\\\\\\\\\\\\\\\\\\\\\\\\\\\\\\\\\\\\\\\\\\\\\\\\\\\\\\\\\\\\\\\\\\\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is distributed at your convienence only. I accept no responsibi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hat damage it may cause. This is only a safe fire though. I'v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on my board and it seems to run fine. If you have comments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at KYLE.KELLER@176.CNX.COM . THANX FOR D/L THIS FIL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)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\\\\\\\\\\\\\\\\\\\\\\\\\\\\\\\\\\\\\\\\\\\\\\\\\\\\\\\\\\\\\\\\\\\\\\\\\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rogrammed this PPE for a local sysop in my area. So I decided wh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it. So 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\\\\\\\\\\\\\\\\\\\\\\\\\\\\\\\\\\\\\\\\\\\\\\\\\\\\\\\\\\\\\\\\\\\\\\\\\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&gt; UNZIP all files into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&gt; Enter PCBSETUP and hit B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&gt; Edit the CMD.LST. Choose anything you want as the command an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. Here is what min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 PER      PPE\MNU SUBSTITUTION 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     SECURITY     MINUTES    USE      COMMAND LINE SPEC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BBS                 10          0       0    C:\PCB\BBS\BBS.PP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&gt; Thats 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)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\\\\\\\\\\\\\\\\\\\\\\\\\\\\\\\\\\\\\\\\\\\\\\\\\\\\\\\\\\\\\\\\\\\\\\\\\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ppears to be one small bug...after entering a Entry you can onl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f you quit the PPE and ent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o get that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