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y Logon [PPE] - A sliding logon for PCBoard .. nic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directory where they will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install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PCB\GEN\PCBTEXT C:\PCB\PPE\DIR  ( the dir is where the files 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lf explanitory .cfg file - look it over and modify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14 line ansi that you want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lla's ansi R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il Elvis - ANSI by Killa Hertz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. Rad Man . Captain Hood . bEDLAM . Lord Jazz . Fatal 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. Smooth . The Reeper . fk . GangStar . iDR . kHz . Strider . DaW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boss  . iNK . IESUS . ANGUISH . GNX . REBEL . PWA . Altered St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. nootropic . Nuremberg . Chromatik . 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 wholy-owned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and Renegad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ACiDiC, or just w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call Alderaan, the ACiDiC World Headquarters, at 908.224.8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the ACiDiC PPE team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ood on Piranha, at 813-856-0892 or on Ago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