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POPIT BBS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POPIT Software is very simple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: _________________  FIRST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STATE:  ___   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YOUR BB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OFTWARE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the name of the ZIP FILE at the following t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: com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SOFTWARE IS PURCHASED MY ME, I CAN'T RE-SA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LLEGAL THINGS, I ALSO UNDERSTAND THAT POPIT SOFTWAR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ECKS TO ME.  THE SOFTWARE THAT I PURCHASED WILL NO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EPT* IT HAS ERROR AND CAN'T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IT!   ___________________ (FIRST NAME AND LAST NAME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LEASE SIGN, DO NOT PR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AR THIS OF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BOVE INFORMATIONS TO OUR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 � Publish   � Cost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   �           � U.S. �      Description of the files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s  �  Date     �Dollar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T.ZIP    �10/27/1995 �FREE  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Hot-ke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OMT1.ZIP  �10/29/1995 �$10.00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Support Hot-key and light-b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NPAGE.ZIP  �11/05/1995 �$10.00� The cheat pager; looks like the same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pager, but no sound.  Support light-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Hot-ke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PRINT.ZIP  �10/25/1995 �FREE  � The Text that can print out with col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choose your own place to show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ATIC.ZIP �10/26/1995 �FREE  � The stats that support Hot-key.  It can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s if they want to display the sta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OP.ZIP   �11/08/1995 �$5.00 � The replacement of pcbtext # 418, it sh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the movement of the prompt; nice loo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ISP.ZIP   �11/12/1995 �$15.00� The down to up scrolling text display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display the text whatever you wa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HECK.ZIP  �11/17/1995 �FREE  � You can use it to verify users st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REG.ZIP    �11/17/1995 �FREE  � Ask users if they want to register as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LIST.ZIP   �11/22/1995 �$15.00� You can let users to enter their own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info. and list all BBS numb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OOL.ZIP   �12/16/1995 �$10.00� The tools of message, news, and voter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can use those to add your own news, vot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ASINO.ZIP �12/20/1995 �$15.00� The spinning machine which is guess numb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URBO.ZIP  �12/20/1995 �$5.00 � The Turbo login for pcboard 15.2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ll FREE ppe, you must call my board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you can get a free copy of registered one.  If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BS' numbers: (000) 000-0000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ach file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duce some PPEs during 1 or 2 weeks, please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ONLY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LE:  KELVIN KAO               IF WE GET YOUR CHECK, WE WILL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ED SOFTWARES TO YOU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DIRECT ON 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DRESS:  12 FAIR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, PLEASE CALL ONLIN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ROM 15:00 - 22:00 PM; Sat. Sun.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VER THERE WILL BE HAPPY TO CHA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:  ���� �� �  �   ���� ���� ����    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���� ��   � ���� ����  ��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    � ���� ����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