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HTLogon PCB Login v2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FREEWARE  From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ie call PPE and another called  LOGIN  insi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ne, like this C:\PCB\PPE\LOGIN. Unzip the contents  of  the  Z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replace the folowing pcbtext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53: !C:\PCB\PPE\LOGIN\HTNEWON.PPE_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92: !C:\PCB\PPE\LOGIN\HTWRONG.PPE    (No longer User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148: !C:\PCB\PPE\LOGIN\HTPASS.PPE_ 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08: !C:\PCB\PPE\LOGIN\HTNEW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59: !C:\PCB\PPE\LOGIN\HTLOGON.PPE_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60: !C:\PCB\PPE\LOGIN\HTLAST.PPE_ 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to PCBSetup, hit G to "Configuration Options" then  hi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ystem Control" and Change "Confirm Caller Name/Address to "N"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you're ready to go and dont forget to make the change in  all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 wrote to run behind THT-Matrix it Can and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a different looking Login for PCBoard 15.0 &amp;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much better in the way it logs and it will now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e user if another tries to hack ther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the HTWRONG.PPE it is now in HTPASS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ies at the PassWord is Configurable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AS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ll that was done in this one was I included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lines to the .cnf file these are used in the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, Also change the From when the Sysop is sent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logon to say HT-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N-Graphic'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leave the Sysop a Comment on 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option turned on in the PC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the HTPASS.CNF fil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ad to look at the sample .cnf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re is also a builti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's to be able to leave a Comment on The Password Failu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otally Configurable Colors what Promp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ble Prompt is now what ever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lor combo's Should keep every Body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