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21 PPE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-18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included SAMPLE.CNF to MAINMENU.CNF and edit i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ncrease speed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multi-lingual prompt files (ie) PROMPTS.FRE, PROMPTS.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efault PROMPTS. file. See enclosed PROMPTS.DOC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bug where ConfMenu registration codes were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ny Carter of Pleasant Hill BBS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