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��� �                     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  �</w:t>
      </w:r>
      <w:r>
        <w:rPr/>
        <w:t xml:space="preserve">ܲ� �                   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 � ����                ��   ���</w:t>
      </w:r>
      <w:r>
        <w:rPr/>
        <w:t xml:space="preserve">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</w:t>
      </w:r>
      <w:r>
        <w:rPr/>
        <w:t xml:space="preserve">߲�  ����������� �        �۲�   �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 ���� ����� ���������� </w:t>
      </w:r>
      <w:r>
        <w:rPr/>
        <w:t xml:space="preserve">ܲܲ�  ���  � ��� � ��� �����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ܲ���߲��� ߲���۲������ �� ܲ� �� ������ �� � � ��� ��� �ܲ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  ����     ���  ����� </w:t>
      </w:r>
      <w:r>
        <w:rPr/>
        <w:t xml:space="preserve">ܲ     ����  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 xml:space="preserve">۲۲�� �����   �۲� � ����� ���ܲ� ������۲� </w:t>
      </w:r>
      <w:r>
        <w:rPr/>
        <w:t xml:space="preserve">g0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������  �����۲���</w:t>
      </w:r>
      <w:r>
        <w:rPr/>
        <w:t xml:space="preserve">.�  �  �    ���� 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     ���                       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- MANUAL FOR EXTENDED USERLISTER v1F:C8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 DRIVEN SEL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MINIMUM SECURITY FOR SPECIF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OWSING THROUGH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USER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 PCBSETUP, 'B', 'B', Select CMD.LST, 'F2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10          0       0 C:\PCB\PPL\USERLIST\USER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line lik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EASE .NFO  -  The cows relea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  -  The cow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RLIST.HST  -  The userlister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RLIST.DOC  -  The userlisters doc file (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RLIST.CFG  -  The userlist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RLIST.PPE  -  The userli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FOGFX.CFG   -  The cfg file for the info displayed when enter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FX\MENU      -  The ansi displayed a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FX\INFO      -  The ansi displayed as info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FX\INFOGFX   -  The ansi displayed as info when enter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robably some more files, including BBS-adds from several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ll quality (?) products, this one does NOT have a backdoor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 nor anyone else but yourself are responsible for dama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ystem if not installed properly. You can ofcourse reach m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me some hate mail etc.. The PPE has been running on some board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n't get any complaints. So my guess is, that this PPE is quite ok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and will receive thanks in the next version (wow)...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r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see any 'UNREGISTERED' messages etc... However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what the public has to say about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ega Supreme   - Nice multinode c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y Roger     - Same to you.. And thanks for those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Cat        - You're extended lister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ckJaw        - How's Desti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roe          - Your CD-Selector is comi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ago / COWS '95 PCBoard Di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gramming Language Executable  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