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elect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enuSelect (mainly for in-house use) when I was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menus for my system but wanted to incorporat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elect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 should be installe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MenuSelect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mnu (or whatever you want - with the 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MENUS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MENUSLCT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subdirectory in the MENUSELECT directory, called "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directory will contain the data of each user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be concerned about the amount of space taken in this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is about 30K so, with 1000 users you would only use 3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finally, we need to edit the MEN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favorite text editor open the MENUS.CFG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hang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CFG file contains a complete and detailed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called MENUSLCT.ANS. This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 that is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 However, be sure to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of the menu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LCT.DAT file, line 1 is the x and y coordinates for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bar section, line 2 is the unhighlited color, and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MenuSelect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MNU  &lt;WHATEVER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Bill Masuka or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ill Masuka or Equinox Software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Equinox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addition, Equinox Software or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be liable for any damages claimed by you based on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Memory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MenuSelect will use no more than 2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Registration/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and legally, to pay me for it.  Therefore, I don't disable 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even make promises of neat new features or extra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s if you register.  I want to give you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what you're really dealing with, and if you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MenuSelect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MenuSelect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set at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FRM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quin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ll major credit cards and you can use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Where to complain / how to complimen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nox BBS (312) 254-3413 (the home of Equino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elect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bill.masuka@equi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Bill Masuka@1:115/711 (pretty slow way to reach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MENU from 1:115/711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18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