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r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2 (07/02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that through door counts off by 1. This wa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door number being read as "door one". Sorry about that sli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you didn't have to wait long for the fix &lt;sheepish 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1 (07/02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changes this release, please read the README.1ST file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and instructions regarding these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it was looking for PROMPTS.EXT even if EX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to use a PROMPTS file like many of our other PPE's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ustomize DoorMenu to look the 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