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: YES/NO Promp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:  - Pcboard 15.1 (compiled with V2.0 of pp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: Zask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PE to change the old boring prompt yes or no 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configurable. All you have to do, is make a different .CNF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/No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ke a separate directory and unzip the archive file 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 in MKPCBTXT, and change all the Yes/No prompt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E\YESNO\YESNO.PP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name] = The config file for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ll explained in the demo 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s to cycle through the differen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egistration fee and this PPE isn'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this PPE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ch MuSH on our WHQ. If you have questions, com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you would like to tell us, look in the nfo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umbers on which we can be reached! If you see any bug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lease report them so we can make th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x by The Master of Darkne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