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NewUsr - Version 1.01 - By Dyna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CBNewUs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NewUsr is a [PPE] program for PCBoard 15.1+ that expands on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users "(C) to create an account (R) to re-enter your name"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, and check it out!  Guaranteed it's better than the sam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PCBNewUs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simple! :)  Edit your PCBTEXT file (type MKPCBTXT &lt;drive/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BTEXT&gt; and press F3 to skip to a certain record, and type 53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#53.  Replace the prompt with !&lt;drive/path/filename of NEWUSR.PP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have the "!" before the drive/path/filename, this tells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dd-on 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, this is really easy, what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t's all set up on your BBS!  Make sure to spread it around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PCBoard's!  There's a FILE_ID.DIZ included for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file.  Enjo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ways find the latest version of PCBNewUsr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ynaSOFT BBS (708) 520-2659 (Chicago, 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lt Air     (801) 261-8976 (Salt Lake City, 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ither board type Z;DYNASOFT;A for a complet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DynaSOFT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LITY SOFTWARE AT NO PRICE.  THAT'S DYNA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