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Gam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Game is a PCBoard 15.21+ PPE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Players wager on which shell they believe the pea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with the added possibilities of the Shell Master che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lice raiding the establishment.  It features monthly sc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keeping track of the previous month's high score and the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score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hell Game is simple.  It can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to be run from the command line, or from a menu.  A typ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MD.LST would look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20                    C:\PCB\PPL\SHELG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for installing it in the .MNU structure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above.  If you'd like to install The Shell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list, you need to do two things.  First, install it as you'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door.  Second, you need to create a batch fil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!c:\pcb\ppl\shelgame\shelgame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files, SHELGAME.CFG and SHELGAME.INS (the onlin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reside in the same directory as the PPE.  The 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there for both registered and un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Shell Game creates a few more files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ue to the conversion to .DBF files for info storag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DBF    - The .DBF that scores all the play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1.NDX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2.NDX   - The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E.DBF       - The .DBF that holds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bit amazed at the amount of money some people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PEs.  To "buck the trend", all PPEs from G���H�D S��TW�R�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ably priced.  Registering The Shell Game lets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including number of plays, starting mone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 of the make up day feature.  See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ell Game at your own risk.  All I guarantee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is take up some room on your hard drive....it works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but I can't make any guarantees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ll Game is copyright 1995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s that have already registered The Shell Game!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thank the programmer(s) at CDC for including sourc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IPKIT.  Included is source for an online calend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in a VERY stripped down form in The Shell Game for the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 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my wife Becky.  The concept for the game was hers, and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graphics for the game.  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- mark.zec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'NI    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so be reached directly at Hare Mail BBS at 216-341-679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