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 Slinga,whats this sh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It's basically a stats screen that takes the place of the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built in stat screen,and it's for the people that run o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 also,even though i don't have slow modems.Its got the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de number at the top,with the rest of the stats.If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e,if you don't,don't bitch at me,it's freeware..You can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s release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amned (904)468-1125 *CLOSED* You have to join conferance 1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hell productions support conferance.If your a sysop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PE's to support your bbs,or let's sat customize it:),le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back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gonna fuck up your computer,but still,if you CLA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gotten fucked by this program,i'm not liable f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does to you,your computer,your life,or anybody el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i Hell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na join AHP,your gonna have to either know some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or your gonna have to be a kickass ansi drawing d00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f you wanna be a support site,we MIGHT can work something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all we have now is PPL programmers...We need ansi d00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intrested,send a sample of what you can do throug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Sysop@1:3601/176 or call The Dam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