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kenwood.info,  Node: Top,  Prev: (jvc.info),  Next: (mark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K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D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kenwood.info,  Node: Technical info,  Prev: Top,  Next: CD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           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               39.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only transmitted once, and after that a stop cod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------------------------------+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:      |                                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                            +----------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6T             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8.8ms  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is coded:  |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+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3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is coded:  |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+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--------------------------------+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de:    |                                |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                                +--------+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6T                  4T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8.8ms                2.2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 95000us between the start of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de (not with the remote pack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* 10000h + (Code * 100h) + (Code XOR FFh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a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kenwood.info,  Node: CD,  Prev: Technical info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