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m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ROBLEMES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NFORMATIONS D'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avoir transfere le programme sur votre Hp48Gx, placez l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ile. Normalement, vous devriez voir : 1: Library xxx : Om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0 STO ( ou bien 2 STO si vous avez une carte en por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pressez ON-C simultanement. La hp initialise maintenant les libra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z Fleche verte Library puis pressez Omega puis O sur la bar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OBLEMES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a hp affiche Insufficient memory lorsque vous tapez 0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 est parce que vous n' avez pas assez de memoire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purgez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a hp affiche insufficient memory lorsque vous executez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 est par ce que vous n' avez pas assez de memoire pour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purgez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FORMATIONS D'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cess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stallation: 25 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tilisation:  entre 10 et 15 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ment sur Hp48 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d'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     _______    _______    _______    ___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   |       |  |       \  |       |  |   | 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   |  |   ____|  |   o   |  |    ___|  |   |      |  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&lt;   |    |     |     __/  |    |     |   |      |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\   \  |   _|__   |       \  |   _|__   |   |___   \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\  |  |       |  |   O   |  |       |  |       |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|__|  |_______|  |_______/  |_______|  |_______|  |_____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