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408856013"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303774368"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975656702"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