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   #####   #####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#     #    #     #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   #    #     #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    #    #     #  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   #    #     #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   #    #     # 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 #####   #####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MBOLIC MATRIX VIEWER AND EDITO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7 by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of the AIO48 library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48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PROVIDES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IO48 is a GiftWare release. 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only for non-commercial purposes and only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Permission to copy the whole, unmodified, AIO48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rovided that the copies are not made or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(excepting nominal copying fees) and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include on each copy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48 provides a symbolic object viewer and a simple writer/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atrices and vectors (represented by lists of symbolic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for instance by the ALG48 library.  It i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EQSTK library (c) by Mika Heiskanen and Claude-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chter, and EQSTK is required to run the object viewer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/editor, however, can be run even if you don't have EQST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48 takes approximately 4.4Kb of memory and should work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P48G(X) or SX.  The library was designed to work prope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, but was developed and tested only on a GX, so be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with a SX, and let me know if you encounter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48 is a regular auto-attaching library (library number 91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your HP48 download the file "aio48.lib"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in BINARY mode), put the content of the cre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store it in the port of your choice (e.g., 'AIO48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0 STO) and power-cycl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48 is designed to be used with EQSTK (c) by Mika Heiskan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-Nicolas Fiechter.  EQSTK is available from Mika's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hut.fi/~mheiskan&gt;.  See the EQSTK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Q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 NOT USE AIO48 WITH AN OLD VERSION OF EQSTK (prior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sion 9.0). It might crash your calculator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lgebraic 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( A -&gt;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displays any algebraic object (including symbolic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) in a nice graphic form, as converted by the command AGR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TK. It leaves the object on the stack unmodified.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]              -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 Cursor]  - move the display window to the pictur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                - switch between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ON]       - exit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F]                 -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QSTK (and UFL, as needed by EQSTK) is not installed then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"Missing Libra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ymbolic matric writ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RI  ( -&gt; Matr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 ( Matrix -&gt; Matrix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RI let you create a new symbolic matrix or vector, whereas MEDI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n existing symbolic matrix or vector.  A (n x m)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represented by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A11 .. A1m}{A21 .. A2m} .. {An1 .. An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element Aij is an algebraic object (real, ident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). Similarly, a symbolic vector [(n x 1) matrice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list of the form {A1 .. An}.  Lists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alid symbolic matrices or vectors produce a "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error in 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matrix writer/editor is similar to the calc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riter, except that the width of the columns is fix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low you to insert or delete columns 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The menu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- edi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] - view using algebraic 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QW ] - view/edit using the calculator's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C ] - vector mod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&gt; ] - go-right mode  &gt; like the calculator's matrix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v ] - go-down mode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QSTK is not installed then [VIEW] is disabled (it just be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alculator's matrix writer, the movement mod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"go-right" when you start the editor.  When the v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(n x 1) matrices are returned as vectors (i.e., simp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oes not directly contain a [^STK] command, bu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rom the stack into the matrix through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shift [+/-]).  If you need to (e.g., after using the EDIT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[MATRIX] key (right-shift [ENTER]) to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atrix writer menu (this will also redisplay the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ctions and cursor movements are basically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's matrix writer. You can enter the object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one command line, and, unlike the calculator's matrix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nvalid types are handled gracefully and do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xit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as optimized to be reasonably fast to use. 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initialize and start editing large matr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ith very complicated symbolic expressions, but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ost operations should b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:), bug reports, and constructive comme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iechter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http://www.cs.pitt.edu/~fiechter/hp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