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Apod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scription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Features 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Cost  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Requirement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HP48G(X) REV L and REV M  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HP48S(X)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Finding Suggested Programs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Installatio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onfiguring BKUP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eserved Variables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BKPAR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TK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ARCD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"Special" Programs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Using STOFIX with BKUP  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Using X-YModem 2.2 with BKUP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Using FXRECV with BKUP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Backing-Up your HP48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Restoring a backed up file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treamlining BKUP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Trouble Shooting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Trouble with Kermit 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Trouble with XYSRVR 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Bugs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HP48GX Covered Port Bugs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HP48S(X) Bugs 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Thanks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Description of BKPAR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Revision History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Improvements in Version 4.6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 Improvements in Version 4.5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 Improvements in Version 4.2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4 Improvements in Version 4.1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5 Improvements in Version 4.02 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6 Improvements in Version 4.01 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7 Improvements in Version 4.0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8 Improvements in Version 3.01 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9 Improvements in Version 3.0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0Improvements in Version 2.0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Version 4.6 by Bob Apodaca (bapodaca@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08-95 Size: 3,315.5 bytes Checksum: # 8D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distributed freely provided that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instruction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is written entirely in system-rpl and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any port(s) the user specifies. There are optio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LASTARG, supplying a default name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acking up flags, backing up HOME, as well a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se options are selectable by a menu syste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PAR menu. BKUP has been tested on an HP48GX Rev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BKUP works safely, but I do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Before you use this program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HP48 using a prov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ly backs up the port(s)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n be executed from any subdirectory, it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nds all libraries and backup objects to the serial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braries or backup objects have names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only the first 8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n also backup the entire stack and LASTARG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imple-to-use user interface to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upports more than on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minds you when you made th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utomatically does a warmstart if any librari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onetary cost for using BKUP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a regular basis I would be thrilled to hear about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 to "bapodaca@m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mment about the program,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atures. Arrangements can also be made to receive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hardcopy of this document (providing that I am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ail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requires memory to store the user's flags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ent, the stack, and room for the B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except for the HP48GX with ports 2 or higher, see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lso needs a computer that can run kermi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an PC that can run a program called XY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use kermit or XYSERVER, then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any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HP48G(X) REV L and REV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HP48G or HP48GX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FIX (Library 1222) to deal with problems involving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ports. You may also wish to use FXRECV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built-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P48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HP48S or HP48SX you may wish to us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2.2 (Library 1275). This library contains xmod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hat will enable you to make quicke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Finding Sugg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orementioned programs are available (as of 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_          Location_        Path_               Nam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IX             cbs.cis.com      pub/hp48g/utilities sto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RECV             Goodies Disc 9   HP                 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RVR             ftp.cis.com      pub/hp48g/uploads   xysrvr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3.01        HP Back to Sch   fileman             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YMODEM 2.2       Goodies Disc 9   utils               xymodem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wnload the BKUP directo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into the BKUP directory. There should be s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order:  BKUP, RESTO, CNFG, FLN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PAR, A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ish to verify the checksum # 8D34h,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UP directory, then typ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are finished installing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oftkey associated with CNFG.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 The following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MM/DD/YY HH:MM: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PORT(S):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ACK &amp; LASTARG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EFAULT FILENAME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LAGS: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HOME: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:                        HP48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key to toggle through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TTN to exit the program. Any other key will give a B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an be any value between 0 and 33, inclusive.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back up any ports that are in this list. BKUP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be rea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an have a value of zero (corresponding to NO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 (corresponding to YES). If YES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 last argument(s) will be saved. Otherwise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NM can be YES (nonzero real integer) or NO (zero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LNM program will be used to generate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"HP48MMMDD.BAK" where MMM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D is the current day. If YES is selected and the F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exist, "HP48.BAK" is used. If NO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can be YES (nonzero real integer) which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If NO is selected, the flag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ME is YES (nonzero real integer),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chived. If NO, home is not archived, but the stack, flag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objects will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 can be Kermit or a version of Xmodem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otocols. HP48 Kermit (0), HP48 Xmodem (1),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FXRECV (2), and X-Ymodem 2.2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uses three reserved variables: BKPAR, STK, and A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KUP the way it was intended, the us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hree names to store any data, unless the data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BK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PAR is a list that contains configuration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t present, BKUP will not execut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1 for a complete description of BK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STK is created when the "Save Stack &amp; Last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.  This variable is a user-rp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ck and the last argument(s) when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in the home directory so that the user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A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ARCD should be a list of global variab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up your HP48, BKUP will check to see if ARCD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RCD exists it will append the contents of ARCD to a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ents can be restored when the HOMEDI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D was intended to save the user time when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. I often do not change the objects stored in port 0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ack them up everytime that I backup my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back up the objects in port 0 once, then put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P sent into a list and store this list as ARCD. When I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P48, all of the objects in port 0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previously, the contents of the list stored as 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lobal variables. These global variables a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names of the backup object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object should have the following name:  'L###.#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three or four numbers are the libra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right of the decimal point is the por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hould be stored.  For example, the JAZZ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992 and I store JAZZ in port 0 so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I should put 'L992.0' in the list that is stored as A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object should have the following name:  'BKOBNAME.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BKOBNAME is the first eigh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ckup object and # is the port in 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"Special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rograms that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P: STOFIX (library 1222), X-Ymodem 2.2 (library 12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X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Using STOFIX with B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FIX library is one way to work around the S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version M of the HP48GX ROM. This libra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tore object in ports greater than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UP does not use STOFIX when sending port objec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However, BKUP does look for STOFIX wh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restored. If STOFIX exists, BKUP uses the s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OFIX to store all the p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all, in order to use a library the user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the HP48, store the library, then turn the HP48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on. Since there is no way to make the HP48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FIX library, then turn itself off and back on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For these reasons, STOFIX is backed up by BK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tored by BKUP. The user must restore the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fore the rest of the HP48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Using X-YModem 2.2 with B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YModem is a convenient way for users with an HP48S(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modem transfer protocol. Generally, 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faster than kerm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selects the transfer protocol of "X-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" BKUP attempts to use the SENDM command from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2.2 library. If the library is not present, BKU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Undefined XLIB" error and stop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Xmodem commands in the X-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following steps must be done. First,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to the HP48. Next, the library has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and then the HP48 must be turned off and then on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X-YModem library are avail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way to program the aforementioned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, X-YModem 2.2 must be restored by the user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store the rest of the ports. BKUP sends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0, if it finds X-YModem 2.2 stored in port 0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ent to your computer, but BKUP does no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was sent and therefore does not try to restore X-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Using FXRECV with B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HP48G with the XRECV bu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XRECV program so that you can downloa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P48.  When the selected protocol is "HP48 X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/FXRECV", BKUP uses XSEND to send objec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RECV to receive objects.  BKUP will also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CV so that the user can use the FXRECV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HP48.  What I suggest is that you use XREC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XRECV to your HP48, then use FXRECV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HOMEDIR. BKUP will automatically use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p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Backing-Up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the Kermit or XYServer software up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that the baud and parity of Kermit or X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baud and parity of your HP48. 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HP48 is configured for wir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he CNFG program, make sure that BKU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configured to match the softwa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. Also make sure the other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the softkey associated with the B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 are using an HP48S(X), send a copy of X-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to your computer using kermit. When you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, send this file to your calculator, th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Restoring a ba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IOPAR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restoring your HP48S(X) and were using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 2.2, then send X-Ymodem 2.2 to your HP48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, do a warmstart, then continue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FIX library, send STOFIX to your HP48, do a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then continue with these instruction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RECV, download it to your HP48 so that you can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your HOMEDIR (if HOMEDIR is larger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wnload the backed up file (let's call it HP48.BA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P. If you Archived HOME, this will b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. After you restore your HP48 us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command, go to the BKUP directory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called HP48.BAK. This variabl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stack, and the names of the libraries BKUP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d not Archive HOME, then download HP48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HP48. It will be a list of your flags, stack,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Archived HOME, recall 'HP48.BAK'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"Backup HOMEDIR" on leve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Execute RESTORE (the user-rp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o into the BKUP directory and put 'HP48.BAK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 Note:  this is the name 'HP48.BAK'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contents of 'HP48.BAK'. Put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server mode or double check that XYSRV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ecute the RES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are finished.  If you selected to have the stack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Warmstart, press the STK softkey and your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ish to remove libraries or objects from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, and these objects were from port "p", simp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with a suffix of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Streamlining B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ly a small amount of memory and or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features built into BKUP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port(s) you wish to backup. 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efault filename of "HP48.BAK", then leav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name" set to "Yes". If you wish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ime you back up your HP48, then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w, PURGE the following list:  { CNFG FLNM 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bsolute smallest (about 1800 bytes)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UP, if you delete anything else 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re are problems using BKUP. This is m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se problems.  If you have any probl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here, please contact me and descri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I would like to emphasize i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uses is important.  This software must b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, or the XYSRVR program.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, then you will not be able to use BK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vorite program that has a kermit server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it, you will have to experiment to see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 Trouble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using kermit, there are several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ubl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that the baud, parity, and transfer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48 match the corresponing settings o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that the communication port your HP48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ed to is the communication port that Kerm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Kermit is in server mode (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v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may wish to type "set xflow none" in kermit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flow control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 Trouble with XYS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using XYSRVR, please read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that is supplied with the program. If you still have trou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ouble check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the communication port i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hat your HP48 is connecten.  Also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protocol, and baud rate of XYSRVR and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ce, I had trouble using XYSRVR. When BK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to tell the program what to do, a garbl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ppear on the screen. The way I solve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o use a XYSRVR.CFG file. You may wish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Read the documentation of XYSRV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 This is the file I use for my XYSRV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 often have a problem with XYSRVR receiv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KUP transmits. What I usually have to do i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spacebar, then the rest of the string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I do not know any other way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sure that the software flow control of your HP4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. Do this by making the third and four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OP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ugs that I am aware of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m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HP48GX Covered 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 RAM card in ports 2 or higher, a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is port is greater than the amount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insufficient memory error and BKUP will ha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You have a few options. First, you can skip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ack it up at all. Another option is to back u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se, clear your main memory, then back up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try to learn how to correct this proble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language isn't this sophisticated yet. A future 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KUP will hopefully correct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 HP48S(X)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sted the program on an HP48S, but I foun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 consistant transfer. The program w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hat there were communication conflicts with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Y-Mode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 Olson (antioch@mit.edu) for help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nd Hendel (BHENDEL@vmprofs.estec.esa.nl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testing, suggested improvement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h Maddock (madd0118@nova.gmi.edu)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ugs to my attention, suggesting som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Ding (randyd@alpha2.csd.uwm.edu) for his 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rp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Tobias (ktobias@amgen.com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Daniels (diamond@eskimo.com) for XY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X-Ymode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y McCallister (sysop@hpcvbbs.external.hp.com) for FX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lef Mueller (detlef@dmhh.hanse.de) for STOFIX (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ry 12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a Heiskanen (mheiskan@alpha.hut.fi) for JAZZ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 Schoorl (aschoorl@engr.uvic.ca) for point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UP doesn't work so well when the HP48 is not i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 Metzler (dmetzler@math.unm.edu)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using his HP48GX and ports 0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neda Kiyoshi (yoneda@ssel.toshiba.co.jp) for br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to my attention and for helping me resolv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problem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 Description of BK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you do not want to use the C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KUP, then you may wish to read this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the valid objects that can be within the BK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PAR is a list that contains seven objects. 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contains the ports that the user would like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must be real, non-negative integers. This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like and you may also put the same port (e.g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as many times as you wish, although I don't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wo through five are non-negative, integers. Thes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 to "Save Stack &amp; Last Argument", "Use Default 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Flags", and "Archive HOME". In each case,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do not wish to use the feature whil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integer indicates that you do want to us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item in BKPAR indicates the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A value is 0 indicates Kermit,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Xmodem, a value of 2 indicates HP48G X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CV program, and a value of 3 indicates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Modem 2.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s a string that indicates when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 If you decide to replace this string with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a string and that it is no longer than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 Improvements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nges to version 4.6 were made in August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eff McClure (jhmcclu1@au1vm.ua.edu) was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s making back ups. I traced it to a bug within the 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When the list in ARCD was null, BKUP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neda Kiyoshi (yoneda@ssel.toshiba.co.jp)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using kermit. Turns out that I DROPp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ck up objec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 Improvements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5 was released for testing in May and June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rning some machine language, I could program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much better. I rewrote the program t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 figured out how to make local variables that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as the port object being sent. This enab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Ymodem features of X-YModem 2.2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not control the name that Ymodem woul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 added the ARCD variable so that users can back 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, but still be able to restore them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liminated the TG2NM program that converted tagged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cts into global variables.  New routines do thi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KUP and RES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don't use PVARS any more. PVARS is slow an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tter system rpl commands that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 added a routine that checks the battery befor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 My battery was low one time and I got a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low batt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CNFG program was changed.  It now contains m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ddress, the version, and the release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hanged BKPAR so that the user can specify th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backed up. The old style was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nd the e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hanged the routine that saves the stack and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routine would clear the stack if the user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STOFIX library is only required for the RES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In previous versions, it was needed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from ports greater tha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ade the CNFG always leave a copy of BKP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, until the user exits the program.  This made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Found out that previous versions of BKUP didn't work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e HP48 was in STD mode. It turns out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ine except for a problem in the FLN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 Improvements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there was an error sending the HOMEDI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-rooted.  So, the program would exi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unattached and the next keypress would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everything.  This was fixed by adding a forgotten 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;" after an ER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 Improvement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the BKUP program so that it will check to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is present, if it is present it checks to see if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immed the CNFG program to re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nged from Library 555 to 1275 for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 Improvements in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a bug in the RESTO program that woul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to warmstart after libraries were loa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48.  The problem occurred because the user fla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fter user flag 1 was turned on, causing user flag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urned off not allowing the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de the BKUP program look for Library 1222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port 0, execute the pinit command before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braries from any port (for Rev M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  Improvements in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BKUP program so that it would not ab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ARS was executed on a merged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a bug in CNFG program that would caus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on after the beginning and end por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  Improvement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lete translation from user-rpl to system-rp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e program more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de the program look for STOFIX, I finally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eryone is going to own a rev. R HP48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rogram can now send libraries without hav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a global variable. This eliminated th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emory to move the largest library in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ports to be backed up are entire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se are specified in BK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multi-protocol capability; kermit gets to b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lot of memory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bandoned the "ATLIB" program and associ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  Improvements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d an EVAL command that would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ying to put them back in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  Improvement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BKPAR to allow user to se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a user interface to allow user to select BK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interface is similar to the ones built in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de the library attaching program so it will work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m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wrote code so that libraries in any other port than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IO port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ed capability to back up backup objects. If the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have a name greater than 8 charac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racters are sent to th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eature to check to see if there will b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dded capability to backup stack and LAST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    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gram no longer assumes that if port 1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 2 will also be unavailable. However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rt 3 is unavailable, any ports after it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distinguishes between merged RAM, independent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detaching all libraries, it reorganizes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y.  This is handy when you actuall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file: you don't have to search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t checks the objects returned by PVAR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braries before it tries to store them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re is now a feature to attach librarie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is useful for those libraries that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attach themselves to HOME and for libra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attach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the program is finished, it makes four tone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at the backup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ASTARG is disabled eliminating a DROP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method of storing the libraries was improved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he variables that the libraries was stored i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there are no libraries on your HP48, a backup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cause of improvements 1, 3, 4, and 5 th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nger and the code is lon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