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 E Y 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a way to assign programs or some other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eyboard. The key definitions in G/GX are stored in librar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to 166 each one defining one keyboard plane. So simply put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is building library from keyboard plane assign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after, that this library is installed with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ystem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re are redefined PURGE and STO named Purge and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asier way of library management. ( You do not have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fter storing new library into por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wnloading this library into your calculator, store it in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( althought ports &gt; 1 are not tested it should work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ore it so that it will not move in memory aftervards. i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PL48 compilator then store it after the library 1234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s in port 0 are displayed in right to left order and in any 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ft to right order. If you do not listen to this advise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keyboard assignments off every time you are dele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 this library is stored ( look below how to do 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urn the calculator off and then on again ( or press ON-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 go to HOME directory, turn the key assignments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rt: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port: means the port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is library if there are some keyboard definition libr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lways remove them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brary menu. Under label KEYS you find 6 programs wh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tart from the right to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keys - builds two librarys whitch redefine PURGE and S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is is probably the best program to run at first. It leav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s on the stack, so what you have to do is to insert por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Sto from the menu for each one. The definitions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So from now on storing any library into port will instantly att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s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 - Replacement for the system STO. The only difference i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e librarys into port. They will be attached at onc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stack, PICT or any other data you might have losed by warmsa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- Replacement for the system PURGE. It refreshes the key ass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s after removing any object from any port. In all other ways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eys - Toggles the key assignments on/off. If user flag 5 is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ssignments are on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KEY - Builds key assignment library from key definition list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 { Key definitions ( 49 of them ) } %(0-5) -&gt; Lib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an use any object for key definition for whitch DoKeyO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rror. You may as well use system binary from 0 to 48 as defin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the system definition from the same system key plane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by all means better than storing the copy of the origi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no memory for one and some applications ( for example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rix writer ) are not using the definitions themselves bu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itions. So it is not good idea to redefine such keys as ON, &lt;-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 I have not discovered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KEY - Retrieves system or redefined key definitions in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K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 %(0-5) %(0 or not 0) -&gt; { Key definitions ( 49 of them ) } %(0-5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l determines the way to represent the definition lis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the list with system binaries and redefined definit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complete list of system defini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` it. The bug reports and comments are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why to use it: At this moment I can think of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by redefining the OFF key and assigning to it so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not build this package without using &lt;-RPL-&gt; 5.0 by Detlef Muel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mond Hellstern and StringWriter 4.4 by J.V. Ave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&lt;-LIB-&gt; 2.0 by Detlef Mueller, Raymond Hellstern, Rick Gravel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 Heiskanen and HP48 ROM decompilation vere heavily and shamelessly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hing: The source codes are also available on this site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 this package in your own applications or in ever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only if you will take no profit from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obert Tiismu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@physic.ut.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