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00 [DON Ofs2 Ofs1 Ofs0] Disp On, 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 [Con3 Con2 Con1 Con0]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2 [VDIG LID TRIM Con4] Disp Test (VDIG, LID, TRIM should be 0) &amp;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4 16 bit hardwar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8 hardwar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48 move #100,c.a /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FC Enter Machine Code (for RPL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11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33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55 Lo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77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9D Lo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B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E8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0A Lin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4E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74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9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B8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D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FC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1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40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62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88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9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C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48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6D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92 XLI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9 MC: skip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B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0 RP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16 MC: garbage collect need 1 stack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1D MC: garbage collect need C.A stack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7C MC: push A as new System Binary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72 MC: restore registers, push A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06 MC: push False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1A MC: push True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5D MC: pop TOS-1 and TOS (System Binary) -&gt; A.A and C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1A7 Interna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FBB MC: Error: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1E MC: invoke error cod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3 MC: invoke error code in A.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43 MC: Restore D,B,D1,D0 (C=D0), Clear Carry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54C GC &amp; load D,B,D1,D0 (C=D0) /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B79 MC: alloc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F0F GC Need 5 Nib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13E Garbage Collect &amp; se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37 MC: push R0 as new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41 MC: pop TOS (System Binary) -&gt; A.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0C MC: bloc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9B MC: save D0,D1,B,D (uses C,D0),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D2 MC: restore D,B,D1,D0 (C=D0),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06 Let C = Space B/W RSTK &amp;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8E Let C.A = C.A /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D8 A=malloc(C Nibbles)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E3 A=malloc(C Nib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B00 A=malloc(B Nibbles) (C.A=free nib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BC MC: itera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D6 MC: return and execute the next token in thi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52 MC: skip next token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61 MC: skip next two tokens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70 MC: set return to self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7B MC: set return to A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B0 MC: ex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BE MC: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CD MC: if pop TOS = False, then exit loop, else itera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11 MC: skip next two tokens and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D7 A=orig D0, C=ptr to loop info, D0=ptr to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BDE MC: Error: Nonexisten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79 MC: Error: No Curren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B MC: Error: Non-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B3 Push @C.A as new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FB2 XFER: Save D,B,D1,D0 (use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61 XFER: Restore D,B,D1,D0 (C=D0) /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A27 MC: save stack size, clear @706FD.S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A6D MC: verify DEPTH &gt;= 3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75 MC: verify DEPTH &gt;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A92 MC: verify DEPTH &gt;= 2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9A MC: verify DEPTH &gt;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AB7 MC: verify DEPTH &gt;= 1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BF MC: verify DEPTH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C6 MC: verify DEPTH &gt;= C.S, expect P = 2*C.S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B7F MC: verify DEPTH &gt;= 5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B87 MC: verify DEPTH &gt;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BA4 MC: verify DEPTH &gt;= 4 and continu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BAC MC: verify DEPTH &gt;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C77 MC: save last RPL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C97 MC: Error: Un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A7 MC: Error: Bad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B7 MC: Error: Bad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C7 MC: Error: Too Few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FB7 MC: check arguments f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99F MC XFER: return and execute the next token in thi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5B MC: TYPE(pop TOS) = C -&gt;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B9 MC: restore regs and push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D2 MC: restore regs and push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9E MC XFER: pop TOS (System Binary) -&gt; A.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B3 XFER: save regs D,B,D1,D0 (uses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636 MC: add C.A to TOS and continue RPL (1: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829 XFER: pop 2 System Binary -&gt; A.A,C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200 Tim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EA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51 pointer to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5B pointer to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65 pointer to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6F hea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74 saved B (return stack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79 saved D1 (RPL stack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7E bottom (start) of stack (grow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83 local var ptr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88 pointer to current lo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8D ?? menu key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92 begin HO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97 end HOME directory (points to 00000 prob for AT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9C pointer to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AB pointer to ala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B0 saved D0 (RPL thread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B5 temp save A.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BA save arg ptrs (15 Nib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D9 ROM: ML Vers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5A Last RPL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6E saved D (free stac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73 Las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9F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A4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C5 RPL Syste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D5 RPL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FD # arg ptrs @ 705BA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FF Save Last Err#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13 GROB for displaying lines of stack. Enough mem for 19 cha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44 GROB for menu display: 8 by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68 GROB for the rest of the screen: 56 by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EC GROB for plot display: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AD8 ASCIC: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AF6 ASCIC: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0 Message table for library 000 (XLIB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281 Message table for library 00A (XLIB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2C Message table for library 00C (XLIB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0A Message table for library 00D (XLIB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A5 Message table for library 00B (XLIB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04 Message table for library 001 (XLIB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DCF Message table for library 002 (XLIB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F1E Message table for library 003 (XLIB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FE6 Message table for library 006 (XLIB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F9 Message table for library 005 (XLIB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7C Hash table for library 700 (XLIB 17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8A Hash table for library 002 (XLIB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F9B5 'HOMEDIR' (Glob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FED7 ''A' (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or hp48.ca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