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1.1 for the S and G series (Library 7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VECTOR offers no warranty, expressed or implied,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losses or damages that may be attributed 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Freeware, and may be freely 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VECTOR 1.1 has much better error handling th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completely in sys-rpl.  There are other symboli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VECTOR 1.1 is free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ugs, have comments, or would like to see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 bivanovi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vector accept sybolic vectors. 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work better on a GX. (only UNITV and VPRO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wo cases SX users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ectors are lists, such as { x 'y^2' 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    -Dot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-Cross product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-ABS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LAW  -Takes A, B and Theta and puts them into the cosin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   -Takes a vector off the stack and gives a parallel un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J   -Takes A an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ar projection of Vector A onto Vect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OJ   -Takes A ab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ctor projection of Vector A onto Vect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_A-B   -Takes A and B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between Vector A and Vect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-Info and Version of V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