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secutive File area numbers. See docs for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sically this method will allow you to group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manner you wish. i.e. you can list directori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;5;8;27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ned that this will increase the display time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and a lot of entries.The slowdown won't be a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sting, but will be more pronounced when searching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chose No at the more prompt when you had more than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, the file prompt would get bypas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to the *.TBL files to override the default in the CNF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display the Upload Directory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ether to display it for different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Code to check that the maximum number of directorie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in the TBL entries (lowers it to the maximum if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code was a little flakey. It was supposed to search for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text, in the directory names of each menu item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. Stuffs would throw it of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NET.XXX file may not have been correctly upd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exited. Made changes to restore it to its previous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Filemenu, when the PP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 Beta (11-2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ocking up when typing "N" at the "more" promp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handles full screens on its own rather than relying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rack of it. This prevents lockups some of you hav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 where if directories exceeded 1000 the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offset with a blank line due to the CR/LF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afe up to 9999 directori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"stuff" PCBoard command from within File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make certain menu option be things like fla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download a file, or join a conference etc... Se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