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9330716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3448697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89103040"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26693696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03938013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31949948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54348880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720579682"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3395416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44825534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89720718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70717814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92858450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924705678"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2914132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1822511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20490862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10944359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98150615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65955820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694336241"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3698913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59316596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1672224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32208451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84555508"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