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XCOLB  documentation - changes as of 02.08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ommand------------       ------------------Outpu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LB  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LB  filename  recordlen  offset   Extract text column from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ginning after 'offset'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acters. Note that when 'len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n't specified as shown bel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defaulted to same as 'recordl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LB  filename  recordlen  offse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me as above except 'length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ngth of the text column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This utility operates on files in "binary" mode (a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L.EXE which operates in text mode), which requires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mposed of "records" all having the same exac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The text column is extracted from 'filename' and written to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'filename' with the extension '.OUT' (or '.TMP' if 'file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s already '.OUT'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