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EPLB  documentation - changes as of 10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ommand----------------   ----------------Outpu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B 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B filename searchtext replacetext     Replace each instance of 'search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und in 'filename' with 'replace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B filename "searchtext" "replacetext" Same as above, but plac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searchtext' and/or 'replacetex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f these strings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nk spaces (see '/Q'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B filename searchtext replacetext /C  Match 'searchtext' to 'filenam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exact case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 that case matching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'replacetext' str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B filename searchtext replacetext /Q  Remove quotes around 'searchte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replacetext' prior to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es.  With this method,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such as " - "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or without quotes, and i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 removed, th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s won't be trimmed off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s will be included in th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_1:  This utility requires that 'searchtext' and 'replacetex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xact length after removal of any surroun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utility operates in "binary" mode, 'filename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anged in length, only the conte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_2:  Since this utility removes slashes ('/')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before processing, if you want to include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arch and/or replacement strings, you should input two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es for each single slash in a search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search on:  display/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this way:  display///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text :  "output/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this way:  "output//cho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Be sure NOT to use two slashes for the '/C' or '/Q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quirement applies only to search and replacement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