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95LX ("Jagu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version can do anything that the IBM PC version can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e tiny font technoloy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95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95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can run from under the FILER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t all (a "bare" 95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Dave Goodman's Tiny Font technology.  The ^X 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  <w:tab/>
        <w:t>display mode</w:t>
        <w:tab/>
        <w:t>rows x columns</w:t>
        <w:tab/>
        <w:tab/>
        <w:t>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normal text</w:t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graphics</w:t>
        <w:tab/>
        <w:t>21 x 60</w:t>
        <w:tab/>
        <w:tab/>
        <w:tab/>
        <w:t>6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graphics</w:t>
        <w:tab/>
        <w:t>25 x 80</w:t>
        <w:tab/>
        <w:tab/>
        <w:tab/>
        <w:t>5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under "arg."), the command selects that font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 the same 6 x 4 character bitmap: the difference i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xels and scan lin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defined in the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witches to font 0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us, while the font selections are available o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wind up using the ^X 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the font manipulation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ng Loki up in font 25 or 26, do _not_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paramter.  It doesn't work.  Instead, use INIT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5^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6^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nibmpc.doc).  Note that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loki.exe file to somewhere useful in the HP95L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exe files if you like, but the others were _not_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ye on keeping them small.  You may also choose t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dos95.ri &lt;someplace in your search path on the HP95LX&gt;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ut this file in the C:\_D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j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minimum system RAM required is 210K (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number assumes no other applications op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memory, but running under the FILER.  Less mem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running "b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typical configuration is to put loki.exe in C:\ and loki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_DAT.  To make this work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OKIDIR=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