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X Quick Viewer 1.6 (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QUICKVIE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View is a small, system-manager-compliant fil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 100/200LX. It won't run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ewing of files of unlimit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xt, Hex and Image viewing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the zoom modes of the HP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filter for HTM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or Windows(ANSI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tional word-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tional use of tab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tegrates well with X-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memory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ystem manager compliant: uses the HP-LX use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ask-switched, leaves your DOS process fre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to be viewed can be chosen via file open di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INCE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lly functional on up to 250 pages, one-way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iles of arbitrar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ew mode preserved when opening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e position display works now for large files,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{End} key takes you to the end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pacity of the "File Open" dialog extended to 20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80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xt search functio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men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the display clas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INCE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xt search functions finds all occurrenc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ug (interference with PNS and Filer)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tch for X-Finder anoma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0 page quick scroll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{Space} shows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es in a compact and a larg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an ver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INCE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ug in search routin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xt search behaves more like other HP Application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Next" key added to search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File not found" and "Text not found" error messag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feature copies the scree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ge View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or Windows(ANSI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ter for HTM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ing Pages whil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 Search can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ergy with Stefan Peichl's LXPIC to displa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QUICK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is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use memo, you can use Quick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key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Up}:   previou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own}, {Space}: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gUp}: 10 pag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gDn}: 10 page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Home}: fir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nd}:  la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Zoom}: cycle through zoo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aste}: get a file name from the clipboard and op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SC}: ex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}: display info abou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F2}: toggle text and hex vie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3}: display image data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9}: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0}: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py}: copy the text scree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trl}{Break}: interrup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F4}: search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F5}: toggle DOS or ANS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6}: toggle HTML ta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7}: toggle expansion of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8}: toggle wrapping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imag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5}: inver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6}: dither colour imag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{F7}: HP screen aspect r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: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-}: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=}: 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eatures may cause some confu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crolling is a page at a time. You cannot scroll li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in text mode, QuickView has to break the p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e position before the file can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t the end of large files, this may take a few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breaking is called when changing the display o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ing to a found Search String. If possible, Quick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pages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EAR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{F4} brings up a text search dialog,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pplications. If the specified text is found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start position of the text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ursor nor highlighting of the found posi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Next" key {F4}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{F4} has the same effect as pressing {F10} or {Ente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search string has been modified,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position (including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the search string has not been modified, QuickViev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ing for the next occurence of the search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isplayed pag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page displayed as result of a search means,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 at least once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emo, pressing "Next" {F4} will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page, regardless of the number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big file may take a while. You can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pressing {Ctrl}{Br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mode for having a quick glance at the tex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wnloaded HTML files. It simply suppresse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'&lt;' and '&gt;' thus removing the formatt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show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Peichl's excellent LXPIC program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All of a sudden, LXPIC's wealth of features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View. These include zooming, display of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dithering colour images, adapting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lmtop's screen geometry. Still, QuickView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-manager compliant EXM program, leaving the 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or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XPIC is loaded on demand and released when switching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so other programs won't notice the extra de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However, 64k are needed to load LXPIC. If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YOUR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comes in four different flav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(quickv.exm, quickvl.exm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(quickvg.exm, quickvgl.ex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(quickv.exm, quickvg.exm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(quickvl.exm, quickvgl.ex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 version can index more pages (980 instead of 4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w more entries in the file open dialog (200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iles, 80 instead of 40 directories). The lar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menu system, the compact version has not. Moreo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ersion does not depend on the language of yor palm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compact version uses the default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 open dialog, which always has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mtop, not the language of the program. The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mory footprint: the compact version runs in 9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large version in 11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lmtop is short on memory, send me a mai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M Program cannot be run directly from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s to be installed into system manager and star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. I suggest {Alt-Memo}, 0xbb00 for the hot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n installing progams in the HPLX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image viewing feature, copy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efan Peichl's LXPIC program, LXPIC.CO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QUICKV.EX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version included in this package will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do everything LXPIC used to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system manager leaves only 4 slots free for user-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M programs. Use of MOREEXM is recommended. Quick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well with X-FINDER. To use QuickView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, use one of the following lines in finder.en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v       ,0   ,u||$c %p%c; $m {xbb00}{Paste}  # up to XF R.9 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      ,    ,$c %p%c; $m {xbb00}{Paste}     # XF R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TRE PLANS AND KNOWN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 soon as i have some spare time, i will try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viewer in read-onl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in text mode, a maximum of 460 pages (9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ersion) can be displayed without restri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 for most purposes. Beyond this limi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crolling is supported. This is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-pointing triangle in the title bar.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wards, QuickView will take you to the las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0th resp. 980th) instead of the previous page.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ont or to hex mode to scroll through mor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open dialog is restricted to 100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irectories in the compact version and 200 files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 larg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QuickView assumes that files are not altered or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cesses while being viewed. Doing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 the display but will not do any harm,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strictly read-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reports and comments to: alan@oeh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of you who mailed me feedback and bug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ur Japanese fellow programmers who showed m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n the L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rgen Wallgren for help with programming the 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ig thanks to Stefan Peichl, whose nam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llent LX??? programs (LXPIC, LXCIC, LXMAP, LXPRO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the idea of programming LXPIC with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as a subroutine for other program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! This in turn gave me the idea of using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rogramming yet another graphics engine. He ki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 permission to distribute an adapted version of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y friends in Costa R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pired by http://www.dos-agua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 QuickView is copyrigh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d copy it freely,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this documentation is enclosed and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distribution, is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source code (LHAPI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hex and image display)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9-2001 alan krempler, graz, aust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