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SET        Set the batterie on HP1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se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not a batterie engineer. HP made it very difficult to change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ime. I doubt that was by accident. Please make your own decis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this value should be. I just wanted to change it for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ome of my friends on CIS might like t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effort has been made to test thoroughly and verify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However, THIS PROGRAM IS PROVIDED "AS-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.  THE ENTIRE RISK AS TO THE QUALITY AND PERFORMANCE OF THE PROGRAM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SHOULD THE PROGRAM PROVE DEFECTIVE, YOU ASSUME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ERVICEING, REPAIR OR CORRECTION. Make backup copies of you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ten and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setting of the battery to Alkaline, Nickel Cadmium and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re reset by a hard reset, I wanted to be able to set them properly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BATSET will do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SET   (  /A  |  /N  |  /C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/A then the 100 will be set for Alkaline batteri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. /N for Nickel Cadmium and no charging. /C for Nickel Cadmi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BATSET will allow you to change the 6 hour fast charge tim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LX. When the AC adapter is plugged in or charging is specified the 100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rge the batteries at a rate of 100mA for 6 hours. Then it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at a rate of 45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SET   /T=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alue is 1 minute (00:01), Maximum value is 24 hours and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normal Nickel Cadmium AA cells usually rated about .400AH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charged from empty in about 6 hours at 100mA. However if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high capacity Nickel Cadmiums, they can have ratings as high as .850A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uch better served by a longer fast charge, on the order of abou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parameter to change this fast time, then BATSET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y resident. That means about 500 bytes of memory will be kept by BAT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TSET will chain to the Timer Tick interrupt and do its own counti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for the system counter to be reset to 0. This reset will happ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 adapter is plugged in or it was plugged in but you jus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. Now BATSET will set the system's charge timer to 1 hour and ho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until BATSET's own timer reaches the specified time. At this time BA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the system's charge timer to 6 hours, and the system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switch to slow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BATSET is chained to the timer tick, it is possible it will caus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run at high baud rates some difficulty. Be forw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grams which read this system counter (e.g. Mark Scardin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100) you should be aware that with BATSET installed you will only ever se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in that field as long as fast charging is active. Then for slow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will start from 6 hours. An Example: Say you have BATSET set f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, and you run BATT100. BATT100 says you are slow charging and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7:40. That means that you have fast charged for 10 hours and slow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1 hour and 40 minutes (7:40 - 6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SET is not a sophisticated terminate and stay resident program. Onc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tay there until you reboot. There is no way to remove it. Als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t while you have system manager loaded, because when you clo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e timer tick interrupt will still point to where BATSET w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well ... uhhh. Guess it is reset time. So put it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system manager command (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gularly keep your 100 plugged into AC, then you probably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increase your charging time. You may want to consider decreasing it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you run your high capacity Nickel Cadmiums down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low batterie message then you probably want to increas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apacity of the batterie times 150% divided by the charg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. For example if you have Radio Shack's High Capacity .850AH, multi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% for 1.275, then divide by charge current .100A to get a charg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75 hours. Remember this assumes we start with completely exhaused batt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ge it to 100%. I doubt we would be starting with a completely exh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, but probably pretty low if you getting low batteri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Alex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