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fo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s the integrated development platfor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complex BUILDER applications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's, and outside .LIB's) quickly and easil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done in less time, with less stress.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for only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for BUILDER (WFB) was created by BUILDER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William Richardson to accomplish two mai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s a project management IDE fo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o generally enhance the development of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add-on libraries that have been develop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2.0+, WFB will work with ANY version of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FB is an IDE, not an enhanced or modifi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user friendly, fully mouseable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linker, editor, an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ware, the native IDE to BUILDER 2.0+ requires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of multiple .OBJ's and .LIB's to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(And in two individual steps.)  WFB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velop BUILDER applications that requi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multiple .OBJ files, or both, withou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IDE in search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, and fully mouseable, WFB is easy to ope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vides access to all functions, the BUILD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urrent system vital statistics, and all BUIL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hanging a few values in the WFB configu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WFB to not only work with BUILDER, but also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FORCE, or any other command line driven compil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This means that you can create a consisten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l development environment saving you from constant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different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an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you asked.  WFB comes with its own text editor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use it.  You can configure WFB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your favorite) ASCII editor.  The developer wa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choose, but also wanted to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f you didn't already have one.  The WFB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eatured, but limited to text files of no greater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anual, and provided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the full BUILDER source code for WFB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custom version of WFB, and lear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pulled off some of the "smoke and mirror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WFB's surface.  And while we're exited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learn these tricks, all critiques must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ia our office in the Caymen Islands.   (Bill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ail monthly.)   BTW- the source code from WFB is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yalty free, but don't resell the source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kinetix is proud to bring you SuperBUILDER by John Ga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vanced function library and training guide for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UILDER brings you over 45 new advanced function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UILDER) including source code, along with 6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tips, how-to's, and sample code. 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power, and we've included 60 pages of pow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manual.  Specific topics dissected include: array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loops, re-usable code, and more.  You could inv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lus hours coding in BUILDER to learn this stuff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John Gatti's guide to BUILDE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score advanced functions make up the Sup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Some of these functions allow you to: record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istory of user input during program operations,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ck-list created dynamically at runtime--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array, control and edit user input, prompt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sed on dialogue boxes, format input as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s, dates and times, create scree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your program a "windows" look and feel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the source code for each of these fun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written in 100% native BUILDER code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ir operation and customize the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Providing you with the source c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terally 100's of functions for your needs--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earn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vantage to SuperBUILDER's source code (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xamples) is the opportunity to "see how it's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elephant disappear is fun-- knowing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disappear is exciting!  That's what you'll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f the trade as practiced by one of the foremos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Retry         InputDate          ReverseShadeBox      Tag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crollLine      InputNegInteger    ReverseShadeBox      Implo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crollLine2     InputPhoneNumber   RPadStr              ReplaceL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Box          InputPosInteger    SuperBox             ReplaceLast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Box          InputSocSecNumber  SayStrCenterJustify  YesNo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     InputTime          SayStrRigh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tr            LimitInput         SayStr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ox           LPadStr            Sha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         OKCancel           StartScro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SaveScr  PadStr             StartScroll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          RemoveFirstChars   StoptScro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Input          RemoveLastChars    StoptScroll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Input       YesNo              Tag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buil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kinetix, inc. is proud to annou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builder, a super function library for use with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ne of BUILDER's original code masters, Dougl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l, MOREbuilder functions enhance system diagnosi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string handling, mouse support, an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for only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2.0+ gave you the ability to use external, or "add-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your programs.  This opens the door for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otential.  MOREbuilder gives you 102 new func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use in your BUILDER coding.  The best par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ilities are easy to add to existing code, and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iler changes. The real benefit to you is that you'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ith 102 new commands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n add-on library, you'll declare MOR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External Subs (see the examples below)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after you compile.  Th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everything you need to know to create s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plications.  More powerful than an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 BUILDER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examples using MORE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rocess with MOREbuilder commands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t L1,L2,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ub Tim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 := SysTime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SORTDBF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 := SysTime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3 := TimeDiff L2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 := LongToTimeStr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It took ";S1;" to run SORTDBF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seconds, minutes and hours to the tim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ose variables and manipulate data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date with MOREbuilder commands 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t L1,L2,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ub Ad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 := SysDate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Performing 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Backup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pute next date for backup 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 := AddDays L1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 := LongToDateSt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Mark your calendar for next backup on ";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days, months, and years to the date; or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This will enhance your verifying abilities,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xecute functions on a future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sistent user input with MOREbuil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1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ub Str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Please enter your first and last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p S1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input should now be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Welcome to the system ";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, reverse, or delete a pie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insert or delete at a designated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Screen handling of string displays has taken o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ays          AddHours          AddMinutes            Add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econds       AddYears          AnsiInstalled         Chang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Keys       CheckMouseButton  DaysDiff              DesqView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Version  DesqViewMajor     DesqViewMinor         DOS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alled    DPMI32Bit         DPMIVersion           DPMI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inor        DrawHort          DrawVert              EMM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6CRC        File32CRC         GameAdapterInstalled  Get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sion     GetFilePath       GetMouseX             Get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Free          MAXInstalled      MAXMajor              MAX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ersion       MouseMajor        MouseMinor            MouseMov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ovedY      MouseType         MouseVersion          Numberof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Parallel    NumofSerial       PrintChar             PrintDiskt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       Print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OUT!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kinetix, inc. is pleased to bring you the WipeOUT!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ER.  The WipeOUT! library is a collection of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video effects that can be used in an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nd it's only $3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2.0+ gave you the ability to use external, or "add-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your programs.  This opens the door for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otential.  WipeOUT!  gives you 33 new func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use in your BUILDER coding.  The best par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ilities are easy to add to existing code, and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iler changes.  The real benefit to you is that you'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ith 33 hot new commands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n add-on library, you'll declare WipeOUT!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rnal Subs (see the example below), and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you compile.  The user documentation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to create slick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30 screen "wipes" you have the ability to 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flair and pizzaz.  The WipeOUT! library als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ound to BUILDER fro the first time.  Don't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's BEEP command.  Use one of the "pre-rolled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or create one of your own.  You get comple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, and control of the frequency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ly big news is that 99% of the WipeOUT!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UILDER!  (With the last 1% written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enthusiast and otherwise professional programmer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sier and Tim Cook whipped up the library using BUILDER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us of seamless compatibility, but mor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ower of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ould have written 99% of thi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YOU ALREADY OWN -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EXAMPLES using Wip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how easy it is to use WipeOUT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ub S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ub S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righ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Area 1,1,80,24,"?" black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of code will fill a red screen with bla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and then at the prompting of a keystroke,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and suck the screen clean from the outside ed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leaving a bright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alarming" bit of code to plant in an application to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peOUT! library offers you a pile of fun and attractiv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ition from one screen to the next.  Use them cre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nt slick and professional screen looks for you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Out     FullDown     Rake      Suckin         Vstrip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UpDn     FullLeft     S_ALARM   Thre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FullRight    S_ATTN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Box    FullUp       S_CHARGE  Venetia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Hclose  HdualDown    S_DONE    Venetia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Hopen   HorzSplit    S_ERROR   Ver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Vclose  HstripeDown  S_MRED    Vstripe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Vopen   HstripeUp    S_OKAY    VstripeLe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