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ew  UNHIDE  documentation - changes as of 10.07.20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  DO NOT ATTEMPT THIS PROCESS ON A WINDOWS NT, WINDOWS 20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NDOWS XP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Command---   ----------------------------Output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9X        (Runs from command line in Windows 9x (DOS 7x) system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hides all directories and files from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, i.e. from the current directory thru all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current directory, to the lowest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HIDE5X        (Runs from command line in DOS versions 5.x and 6.x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therwis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1: This program may display a long series of messages such as "Fil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", etc.  You may ignore these messages, or, if you would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rminate the program early, just press the ESC key.  Thes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 if "hidden" or "system" files are not found in an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ow the current directory, and because DOS does not pipe it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s into the work files along with the  DIR *.* &gt; 'filespe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put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2: This process requires the following DOS executable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IDE9X.exe (or UNHIDE5X, the main un-hide prog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OW.exe     (used for viewing the output log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TF.exe     (sorts files for duplicates proce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DUP.exe     (removes duplicate names when fil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ultiple "hide" attribut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3: This program should be run ONLY from a "Command Prompt Only"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 when F8 is pressed, while the computer is being reboo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required due to the fact that when Windows is running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ies and files that have the "hidden" or "system"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rned ON cannot be "unhid" by turning those attributes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if the SMARTDRV disk cache program is NOT load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 this program, it may require a VERY long time to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also that you should clean up (delete) all of the tem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ren't needed before running this utility, so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to wade through a larger-than-necessary log file w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completed its work. Some of the files to delet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ookies" files in Internet Explorer or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History" files in Internet Explorer or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che" files in Internet Explorer or Netsca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ent" files from the Start/Document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_restore" directory files in Windows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mp" directory files in C:\Windows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emp" directory files in C:\te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Recycled" directo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atch" files are available on the Web which can autom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on/removal of the above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4: This program adds a log file (UNHIDE.log)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ing all "hidden" and "system" directories and fil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unhidden" by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the Windows "registry" files will not be unhid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.D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.D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.D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5: When this program is finished unhiding all of the "hidde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ystem" directories and files, you may wish to make a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f the most recently added or updated files, so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 or sorted by file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ls are available to do this, and the following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programs will be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2NAME.exe  (formats list of files so they can be sor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TF.exe      (sorts list of files by any desired column(s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procedure (which can be made into a DOS "bat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) will create a list of all files on the 'C:' driv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rt the list by date an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  C:\*.* /s  &gt; filelist  (puts list of all files into 'filelis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2NAME  filelist          (reformats 'filelist' to 'filelist.out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RTF  filelist.out  55      (sorts 'filelist.out' to 'filelist.tmp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y text beginning at column 56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t the actual column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contents of 'filelist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6: The difference between the UNHIDE9X and UNHIDE5X programs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HIDE9X encloses the directory and file names in quotes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ing, as is normally required for DOS commands with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x (i.e. since Windows 9x file names may contain embedded spac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UNHIDE5X will probably do the exact same job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Prompt Only bootup, since long filenames with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aces aren't applicable in the Command Prompt Only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've provided both versions "just in 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_7: The UNHIDE5X program may have the potential to be utiliz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dows NT and Windows 2k systems, since DOS program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ose systems are operating in a "DOS 5x" environmen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ing a SHELL command, which is how UNHIDE5X and UNHIDE9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 the directory names and file names.  The probl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T and Win2k is that because there is no "DOS-only" boot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will be system processes running that will cau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is program's operations, and will not allow the un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certain files and directories.  There are methods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nNT/2k programmers which will turn OFF most of th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revent this program from unhiding all of the hidd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iles, however, those methods cannot be valid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 Certain processes used by this program are not as "fa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 similar processes used by other software, not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y this program uses the DOS 'DIR' commands to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s of directories and the "hidden" and "system"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've chosen to stick with the 'DIR' command as the saf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most generic method for command-line process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