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200 - Calling the MEMO Editor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few programs (for example David Colston's Net-Ta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the world of the HP200/HP100 which work with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edit their associated files. They use the text editor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ernally with the file you want to edit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n order to use this feature, you then also have to loa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with a text editor, which means more valuable 'disk' space used 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 comes with a very nice text editor built in to 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e only problem is that you can't call the edit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therefore can't call it directly from an external program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to solve this problem by providing a dir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EMO editor and the DO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are provided as an archive named "ed200.zip".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200.doc        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200.com             A compiled version of the program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200.asm             The source cod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reeware. You can copy it, bend, staple or mutila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mprove it. If you pass it on to others it would be nice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in the original form and include this document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ideas for improvement, feel free to contact m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the program. This is my first attempt(!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er code. This is the first time I have dis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really instilling confidence, aren't I). I make no guarante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on your computer, that it wont crash your computer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won't disappear in a cloud of green smoke when you use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sted the program quite a bit on my HP200 and 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etting up you need to do is to copy the file ed200.co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OS path. You can then modify any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text editor by modifying their setups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the program from the DOS promp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200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optionally the name of the file you want to edi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next depends on whether you are running System Manager already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he DOS prompt having exited 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"outside" System Manager, the program will open System Manager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into MEMO and open the file you want to edit. This will work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enough memory for System Manager to run. If you have a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which rings when you open up System Manager, press the ESC key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and then go into memo and open the file by pressing MENU-F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rom the DOS prompt under System Manager (CTRL-12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/Options/Dos from Filer), ed200 faces a lot of problems. You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memory to run memo as well as your DOS program. Memo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ready be running, and it may have an unsaved file in it.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work out how to overcome all these problems, I don't try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all that ed200 will do is open MEMO. You must find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 by brut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has a very nice word wrap feature, however it does not save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don't) occur because of wrapping around the margins. If you wr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MEMO and then look at the file all you will see is one lo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ave your files as they appear on the screen, (sometim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tical), PRINT the file to its original filename. From m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I have found that the long lines are not really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file to a file will cause the file to have a lot of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t the end of the file as well as some printer commands,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seen this doesn't seem to bother my mail &amp; news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XITING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aim of this program is to give you access to the MEMO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course, have access to all of SystemManager's other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R and DOS access. Should you go into FILER or DOS I would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ke sure that you return the current directory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runnning under when your original program called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a bit annoying, at the end of every edit session to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-Menu-Application-Terminate-F10 in order to leave System Manager. I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macro as Fn-F10 to do the work for me. Thus to leave the editor I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savew the file &amp; Fn-F10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really an original piece of work. It is a synthe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deas that I have picked up, playing with my HP200. The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P200 keyboard I found in Craig Payne's KeyStuff program,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ting the files into MEMO from Andreas Garzottos' Pns200. How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ystem Manager is already running I found in one of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Library from the PAL group on compuserve. As the whole program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200 bytes, you can see that I really didn't do all that mu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and debugged using Borland's Turbo C++ and TASM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(of course) on Hewlett Packards HP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BLEMS, BUG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hearing how the program works and if you HP re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in a cloud of green smoke. My method of callling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pecific to the BIOS of my HP but I doubt it. It would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ing to try to solve the problems involved in calling MEMO un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but then I assume that any program that requires an edi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 to run under Sytem Manager anyway! I am also interested in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n HP100 who would like to try out the program. I think the H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differ slightly, not having one I don't know. In any case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b@netmedia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/10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