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[options] [&lt;year&gt; [&lt;mon&gt; [&lt;day&gt; [&lt;hour&gt; [&lt;min&gt; [&lt;sec&gt;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current representation of the phase of the moon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"pictori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lways start with a single dash ("-")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but may be entered in upper, low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 may be used in the option name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so have a "short" form.  If an option h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from the option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 Option names or option name/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the command line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program to assume that the screen ha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n a dark background.  If omit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the screen has dark charcters on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.  It only applies to the -ph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columns (screen width) used by the "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to #.  Maximum / default # is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current date as used in ISO notation and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-09-20 10:31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program to fill in the background. 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-pha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columns and rows used by the "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to 39 and 10, which is the right size for an HP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g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long timestamp.  The long stamp is the "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of the moon" timestamp and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31:59am Thursday, 20 September 1990: New Moon+0d 6h 2m 59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oon phase information.  I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ours, 4 minutes, 11 seconds since the New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current phase as a picture.  I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rows used by the "phase" picture to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short form of the phase of the moon.  I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37:12am 8/20/90: NM+0d 6h 8m 1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description of the phase of the moon.  I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oon + 0d 6h 8m 37s: Waxing Crescent, DARK: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one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local time zone difference from GMT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(Central Standard Time).  Changing this is ni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cial as the algorithm has a noticable "jitter"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ctua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rthern Hemisphere-centric: the moon pictur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flipped if you are in the Sou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as 24 x 80 display: it should g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 the base time in 1975 or after the end of 1999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-d, -l, -m, -p, -s, or -w options are given, -m and -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the phase of the moon in any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for any of a variety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 uses the current time.  However, you may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e or hour by adding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 1988</w:t>
        <w:tab/>
        <w:tab/>
        <w:t>uses 00:00:00 on Jan 1 of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 1988 3 5</w:t>
        <w:tab/>
        <w:tab/>
        <w:t>uses 00:00:00 on Mar 5 of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 1988 3 5 14 33 12</w:t>
        <w:tab/>
        <w:t>uses 14:33:12 on Mar 5 of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in PL/1 at the M.I.T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roup.  IT was translated to Fortran, then to C by Brian 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written several times by Craig Fin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a first-order approximation to the correct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calculation (one that has upwards of 30 sin terms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10:21am 1/12/75 (GMT) and times before that do not wor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cycle is assumed to be 42,532 minutes long. 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rrect.  It, however, is retained in hon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he original implementation (the approximatio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: even the time constants have been r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3 by Craig A. Fin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