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OWBOX.ACC   v0.3                                John Elliott, 4 October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WBOX adds the "zooming boxes" effects present in Atari GEM to PC G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M/1 or GEM/2:  Copy GROWBOX.ACC to your GEMB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/3:           Copy GROWBOX.ACC to your GEMAPPS\GEMSY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MAX:         Copy GROWBOX.ACC to your DRDOS directory, or whereve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keep View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GROWBOX, start GEM or ViewMAX, and open the Calculator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y. If GROWBOX is working, there will be an "expanding box"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does not work, check the total sizes of desk accessori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GEM only allows 64k for desk access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0.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rounding errors have been corrected, so that a box expand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screen is less likely to cau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zoom is to/from the same place (eg: maximising a window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sed already) then no effect will appea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