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ice Frequency Privileges (pg. 2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75-3725 kHz in the 80-meter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0-7150 kHz in the 40-meter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,100-21,200 kHz in the 15-meter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100-28,500 kHz in the 10-meter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-225 MHz in the 1.25-meter band (ITU region 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-1295 MHz in the 23-centimeter b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