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66LM1RM80THE IMPACT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veryone acknowledges the importance of OS/2 and many people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resentation Manager as if it alone were OS/2, they are missing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int -- just like people who think all they have to change to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is the words they use.  In fact, OS/2's effects will ult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beyond the boundaries of single applications and alter not just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s architecture but patterns of usage and even distribution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noted above, it is not necessary that Agenda and Note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bined into a single product, but only that they should sha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d function semantics, so that the facilities of one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, and so that they can work cooperatively on the same data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 is fairly tough to arrange nowadays, and is most easily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ingle vendor with control over both product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