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More Menu Ver 1.00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TabiKuro (VYF0026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Mx is a Menu software for the 100/200LX,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nager Compliant programs (EXM programs)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E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in the same way as the built-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and makes the use of MoreEXM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EXM and EXkey is needed to fully utilize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Mx.  Carefully read their manuals and comple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Mx launches any EXM application by wri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f its Hot Key into the key buffer. 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to AppManager or MoreEXM.  My recommend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as much applications as possible from AppMana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EXM, so that MoreEXM has enough space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. It is fine that you add only SMMx.ex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nager and all the other EXM applications to More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ppManager ([More] key) and add SMMX.EXM with an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My recommendation is [Alt+More] key. 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key to swap [More] and [Alt+Mor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SMMx.  If you use SMMx for the first ti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SMMLX.ENV and SMMLX.MNU in C:\_DAT and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dd application" dialog box. (You can mov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:\_DAT or A:\, if you want to spare the capac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 dr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How to add, edit or delete an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EXM application, internal application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data file (with or without wildcar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menu (folder) can be added to a SMM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F2](add), [F3](edit), [F4](delete) or [DEL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"Add/Edit application" screen, enter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application. 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... Next character is the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 ...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... No line break at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file name or press [F1]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le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 typ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OM, .EXE .BAT : Runs DOS program or batch files 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h name is not necessary, if its path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M : Run a EXM program. Full path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IM : Run a built 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?DB : Open with a built-in application. Full pa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NU : Open other menu (You can use this as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WP : Copy the file to temp_$$$.BAT and quit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.  Used for running a large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 Open by the predefined 'associated applic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extension is compuls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ize to assign to a DOS program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'|' character.  If none is specifie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Key assignment  (Only for a file with .EXM or .P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a key you like to register as a hot key.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1] to change the mode to the direct en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od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pecified .PIM, then you should selec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00 Appointments     /   B400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00 Note Taker       /   B800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00 Database         /   AC00 Pocket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00 HP Calc          /   AE0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00 DOS              /   C600 Wor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00 cc:Mail          /   B600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0 Data Comm        /   AB00 LapLink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00 System Macros    /   A800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00 Lotus 123        /   A400 Ap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.PIM is the only significant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before it is ignored.  The PI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pecified by the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need to assign the hot key (start key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select from fff1 to ffff.  (Exception: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uddy, you cannot use ff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heckbox: To MoreEX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is box to write the information to MOREEX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heckbox: Don'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is box, if your application needs sup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heckbox: Startu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rite the information to MOREEXM.IN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rst start the application at least o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Mx, to make its start key to function.  Mar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x will enable the start key during the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acters in Comment box has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verse ?  Suppress "Press any key...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on of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verse !  Suppress interference of System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%          Enable the selection from the fil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with wildcard character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con can be selected.  If you select "another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rowse through file list and select by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How to start a program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with arrow key and press [Enter]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key (underlined character)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En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[ESC] key to exit from the current men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op-level menu, you will quit from SMMx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older (sub-menu), you will go back to its pa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[F6] (AlMnuCl) to quit from SMMx, clos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Go to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open a menu (a folder),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press [Menu]ao (Application - Ope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Associa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F8] (Setup) to go to the setup screen of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Enter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t (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F2] (Add) to add an entry, move the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y [F3] (Edit) or [ENTER] to edit, press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lete) or [Del]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SMMx launches the internal appl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extension ADB, NDB, GDB, PDB or WDB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nd its associated appl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OS application command with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variables can be used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          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       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$p, $D, $P driv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           file name with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unching a PIM or EXM application, use EX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'WK1' i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key -x{F6}{123}{Wait}{Menu}fo$P$f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{F6} is to close SMMx before launching 1-2-3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hortag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.wk1" can be added to select from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heckbox: Pau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is box to suppress "Press any key...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How to use .SW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.SWP can be registered to laun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after quitting from System Manager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 application requiring a larg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th the extension .SWP is copied to C:\TEMP_$$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ing called from an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edit the batch file to start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UTOEXEC.BAT or SM.BAT in most cases). 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heck the existence of C:\TEMP_$$$.BAT. 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ad TSR for System Manager (MoreEXM, iPeX, play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un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(after quitting from System Manager) remove TSR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heck the existence of C:\TEMP_$$$.BA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exit fo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Run C:\TEMP_$$$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lete C:\TEMP_$$$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eturn t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SR programs common for DOS process and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process sh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C:\TEMP_$$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C:\TEMP_$$$.BAT del C:\TEMP_$$$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oa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ools\play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ools\MaxDos /l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ools\More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ools\ipex /fa:\data\grap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ools\exkey -x{wait20}{Alt+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un 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emov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ools\ipex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ools\Moreexm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ools\MaxDo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ools\playEx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C:\TEMP_$$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C:\TEMP_$$$.BAT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:\TEMP_$$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C:\TEMP_$$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MX is a NokoWare.  The copyright of SMMX.EXM is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uthor TabiKuro (VYF00263@nifty.ne.j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or permission is necessary for the distrib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No distribution is permitted for it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is not responsible for any damages, such a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, which may be caused by this program.  Backup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s should be practic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Nok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MX is a NokoWare -- a kind of shareware.  If you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ay its shareware fee (NokoFee) by liste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 of Hiroko Taniyama (Nok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oFee payment method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isten to the music of Noko (sung by her or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), buy such a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a book, or a magazine article, written by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a request for her songs to a 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wnload MIDI data of her songs from NIFTY SERVE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you are not a resident of Japan, talk to your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end or a visitor from Japan, "Do you know a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er song-writer Hiroko Taniyama?" or "Do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of Hiroko Taniyama?  I would like to check her s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koWare fee is not an obli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koWare is a private activity without any rel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e of Hiroko Taniyama, nor her record company, n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clubs. Do not inquire these organizations about Nok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koWare is supplied "as is", with no warranties. 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and/or damages caused by the use of NokoWare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sk of its user, who should conduct preventive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ata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[F1] gives you various information: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BIOS version, ROM version, clock frequenc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EXM-API version.  Please include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port any probl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iKuro VYF00263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trans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is a summarized and combin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documents in the original package, SMMX.ND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KOWARE.DOC, translated from the Japanese by Toshiki Sas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shiki@j.email.ne.j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