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hmod.doc 1.4 1997/10/25 02:01:45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mod.doc : The 'chmo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mod command is an alternative to the ATTRIB command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ttributes (file mode) of one or more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idden and system files in addition to ord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of chmod will change the specified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directories. The DOS and OS/2 versions of chmod igno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TTRIB for DOS and OS/2, chmod treats a readonly file 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rite' capability rather than having the 'readonly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 [ -R ] [ +-= ][ wsha ] fpse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specified, then chmod recursively descend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atching files. The -r flag is compatible with the A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nix versions of ch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contain exactly one of the [+-=]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llowed by one or more of the [wsha] file mode let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 specifications must follow.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ome combination of drive, path, and filenam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IX shell pattern-matching characters. See the patte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description of filenam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operator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set the specified file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Set the specified file mode(s) and clear the mod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ode lett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w *      Reset the write permission for all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, making them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R -w *   Reset the write permission for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 and in all 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+ha *.exe Make the .exe files in the current directory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ir archiv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-a *.c    Reset the archive attribute for all of the .c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mod =sh \*    For all of the files in the root directory, set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and hidden attributes and reset their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and archive attribute. When 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unwritable (readonly), system, and hid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ir archive attributes will be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