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pattern.doc 1.6 1997/10/25 01:59:10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doc : Filenam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Brian E.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is just another character. "*" means "all files"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s and other commands in this package, a filenam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. The dot has no special meaning (it'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, so there is no concept of a "file extension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Win32, OS/2's HPFS, and with Unix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* matches any filename. The pattern *.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dot. Note that *.* will not match a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a dot! This is important to remember!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nvention that has been carr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eparator : Both \ and /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\ (backslash) or / (forward slash) character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h separator on the command line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 (backslash) is traditionally used for the DOS, Windows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is required by the native commands for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(forward slash) is the only path separator used for Unix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ften required by the DOS, Windows, and OS/2 ports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GNU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S, Windows, and OS/2 programming interfaces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used as path separators. Therefore,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re designed to accept either character as a pa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convenience no matter which platform or conven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: Lots better than DOS, even better than Win32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can contain one or more of the following patter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not case-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  What it matches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Matches any string, including      *ab* matches ab, b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ll string.                   and ba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 matches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cluding TEMP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kefile, or myfi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Matches any single character.      ab?c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is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ng, begins with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ends wi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Remember that "." matches a dot    *.* matches myfil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fig.sys, and zi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.* does NOT match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NDOWS, o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is i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ames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]      Matches any one of the             [ABC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losed characters.               that begins with A, B,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-.]      Matches any character              [A-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enclosed pair,         that begins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(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A-LN-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t doesn't begin with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...]     Matches any single character       [!XYZ]* matche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one of those enclosed.      that does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, Y, o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backslash before the following characters if they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be matched. This removes their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{ }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characters can be combined with ranges. Thus, [ABCM-Z]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that begins with A, B, C, or M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ny pattern may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}      Matches exactly m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,}     Matches at least m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,n}    Matches at least m but no more than n occurrences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m and n must be integers from 0 to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[A-Z][0-9A-Z.]{0,} matches any filenam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followed only by letters or numbers, and may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or OS/2 8.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[!.]{1,} matches any filename that does not contain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the pattern means: Match any name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y character that is not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*TXT* matches any filename that contains the string "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beginning, at the end, o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attern * matches any filename. The pattern *.*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contains a dot. Note that *.* will not matc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contain a dot! This is important to remember!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nvention that has been carried 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