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RCCHK.DOC 1.3 1997/10/25 02:09:12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chk.doc : The 'crcch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24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chk command is used to record the length and CRC valu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32-bit) for a list of files. It can then be us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heck and see which, if any, of the fil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chk [ -l ] infile [ out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input text file and calcuates the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le listed. If the input file also contains a length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file, then those values are compared against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at file. This input file can be created by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rc command into it (see crc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name is specified, then each file list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long with its actual length and CRC,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Later, this output file can be read by the crcch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o see if any of the listed fil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(letter el) flag is only us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are ignored. Lines that begin with #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ents and are ignored. Each non-blank, n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must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length  CRC ]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and CRC values are optional. Either bo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r both must be missing. If present, the leng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decimal, while the CRC must be specified in h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 followed by one or more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s 0xNNNN or shorter (4 or less hex digits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a 16-bit CRC. If it contains 5 or mor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then it is assumed to be a 32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ength and CRC value are present, then crcchk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those it calculated and logs discrepanc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enclosed in double quotes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semicolons, commas, or other punctuation.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filename are op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utput file is specified, then crcchk wri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the name, length, and CRC value for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sted in the input file, one file per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CRC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RC in the input text file is a 32-bit CRC, then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utput file will also be a 32-bit CRC. If the CR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text file is a 16-bit CRC, then the CRC in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a 16-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output file is specified but a fil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has no CRC, then crcchk checks the -l (letter 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 If -l is specified in this case, crcchk generate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ng) CRC for the file. Otherwise, it defaults to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CR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s \u\brian\bin\*.exe &gt;files.txt' command was run to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I wanted to check with crcchk. You should norm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to the ls command so that you can later run crc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-- crcchk will attempt to open ea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listed. I added the comment and blank line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.txt - 05/20/91 - List of files for crcch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a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d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c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\brian\bin\chm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cchk files.txt files.crc' command produced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files.cr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70  0xF359  "\u\brian\bin\ati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 0x8CFB  "\u\brian\bin\b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630  0x13AC  "\u\brian\bin\cdc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954  0x5D88  "\u\brian\bin\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1  0x7352  "\u\brian\bin\ccm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27  0xDE07  "\u\brian\bin\cdi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53  0xFE94  "\u\brian\bin\chmo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an run the 'crcchk files.crc' command any time we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ose executable files has been changed! We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'files.crc' file or make it read-only so we don't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length and CRC values are missing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crcchk calculates 16-bit CRCs for the output file by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