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KQUE is a utility program that lists all pending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KQUE before starting the game (you may want to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ie. dkque&gt;lpt1 ).  Tells you where to go, wh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to give it to.  Often (for quests not in a city) it will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near a city different than what you were told in the gam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KQUE provides a closer city than the game did.  If you too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st was given to you, you'll have an execella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triag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questing for a Raubitter, it also tells you the name of the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COPY DKSORT INTO YOUR DARKLANDS DIRECTORY! 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sav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just type   DK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QUE reads the dates &amp; times of your saved games and find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saved game and lists the quests.  You can override thi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aved g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comments may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n J. Cote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255,1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