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437499891"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622212861"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