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                                    #[1;36mPsy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[0;33m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[1;32m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5mThis is a 4-level demonstration of Lemmings, a  unique  mind-boggling  g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romance and salvation.  If you  are  interested  in  purch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ame, which includes 120 levels of  irresistably  challenging  game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dealer, or Psygnosis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Requires:  #[0;32m512K, CGA, EGA, VGA, or Tand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7mOptional:  #[0;32mMouse #[1mstrongly#[0;32m recommended, Joystick, Soundblaster or AdLib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6K required for Sound and Mus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Copyright April 9, 1991, Psygnosis, Ltd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7mPsygnosis Ltd.               29 St. Mary's Court           Brookline, MA 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4mFax:#[0m  (617) 731 - 8379                                 #[1;34mPhone:#[0m  (617) 739 - 7478#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JLemmings Demonstration Di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lemming [options]</w:t>
        <w:tab/>
        <w:t>{ CGA version of lemm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[options]</w:t>
        <w:tab/>
        <w:t>{ EGA and VGA version of lemm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galemming </w:t>
        <w:tab/>
        <w:tab/>
        <w:t>{ TANDY version of lemm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demonstration version of the forthcoming game 'Lemmings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gnosis. It is a four level taster, supporting the ega an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may be played with a mouse, joystick or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is demo ar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- New Level (enter access code to access a ne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- Select new input type (presents menu fo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>- Change Rating to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>- Change rating to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keyboard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mouse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</w:t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</w:t>
        <w:tab/>
        <w:t>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joystick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1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2</w:t>
        <w:tab/>
        <w:tab/>
        <w:t>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th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- 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2 </w:t>
        <w:tab/>
        <w:t>- 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 xml:space="preserve">- 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- 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- 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- 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- 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- 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- 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- 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</w:t>
        <w:tab/>
        <w:t>- 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</w:t>
        <w:tab/>
        <w:t>- Armageddon (Blows up all lemmings and abandon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- Move Panel select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- Move Panel select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- Aband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 aim is to get the lemmings out of the level, by gui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xit (the object with the flickering lanterns) from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p door they appear from). Lemmings are very stupid, need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task, they have several different mode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:-</w:t>
        <w:tab/>
        <w:t>This is the original mode all lemmings start in,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happily and obliviously walk in the direction they are f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over any chasm they come across and turning at any w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er :-</w:t>
        <w:tab/>
        <w:t xml:space="preserve">Acts in the same way as a walker, except when a w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though he/she will attempt to climb it, only failing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ang prevents he/she from continuing in which case they f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height. After a succesful climb he/she returns to normal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until another wal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r :-</w:t>
        <w:tab/>
        <w:t xml:space="preserve">In this mode a lemming who has the misfortune to fal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f will open his trusty concealed Omni-Umbrella and float saf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 with no ill-effects from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lete :-</w:t>
        <w:tab/>
        <w:t>This is the mode of a lemming who is both climber and Flo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r :-</w:t>
        <w:tab/>
        <w:t xml:space="preserve">These are lemmings who turn round approaching lemming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ary and nothing bar sacrificing them (see Exploder)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nd from beneath their feet can stop them from their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:-</w:t>
        <w:tab/>
        <w:t xml:space="preserve">This lemming builds a bridge at an angle upw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movement. Only a few steps of this bridge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ny builder at any time, after these steps have been bui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mming returns to his/hers perman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walker/climber/floater/ath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 :-</w:t>
        <w:tab/>
        <w:t>A horizontal tunnel is dug by this lemming,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. Note :- The lemming only bashes as long as their is so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nt of him/her, returning to his/her permanent mod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 :-</w:t>
        <w:tab/>
        <w:t>A diagonal tunnel is dug downwards in the direction of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f no ground is present then the lemming will stop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his/her perman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 :-</w:t>
        <w:tab/>
        <w:t>A vertical tunnel is dug through the ground below the le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 the lemming returns to his/her permanent mode when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 beneath he/s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r :-</w:t>
        <w:tab/>
        <w:t>There are times when a lemming must lay down his/her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ation, this is the mode in which it is done, through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they may pave the way through an obstacle by bl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groun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mings are selected by moving the cross hair cursor (using mouse,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d) over the lemming, selection is indicated by the cross hai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. The lemmings mode is then changed by first selecting the correc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nel and pressing the select button on a lemming. The ic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re in order (Left to right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(Blows up all lemmings and abandons level) (Double clic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is played in order of difficulty and is won whe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lemmings is met or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 play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Note:- No options for TAND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attempt had been made to ensure that this demonstration works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 types as possible, thus various command lin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help increase compatibility. These options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- toshiBa type machin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- used to tell the program it is running on an amstra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- E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- machine Other then amstrad or p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- Ps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- V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- If a Mono monit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 xml:space="preserve">- Compatibility mode, some machines may not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ings in the default mode, using this option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by disabling some of the features.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re unable to to get lemmings running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- Command line options may be mixed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lemming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CGA version of lemmings for a PS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-e -d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EGA version of lemmings for an Amstrad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mstrad machines please note that the Amstrad mach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ose with PC1640 or PC1512 machines with a mous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00 or 3000 range machines then use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mmings Demo requires 512k of memory and either CGA, TANDY, EGA,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aptor with at least 256k of Video memory. Mouse d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starting Lemmings before Mouse can be us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