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0885841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45337478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365766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762224108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