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284477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7646949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721974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0086955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