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urchasing the Thunder Board!  We hope you use it of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 with your favorite games and applications.  However, plea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inutes and read this entire text file before attempting to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that we have included with the Thund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Thunder Board are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TBTEST.EX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performs diagnostics on your Thunder Boar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correct installation.  It will report to the screen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 it senses during program execution.  The possi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010)</w:t>
        <w:tab/>
        <w:t>Thunder Board I/O Error. Hardware 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,  This problem will occur if the Thunder Boa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perly seated in its slot.  Check the Thund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be sure it is squarely and evenly seated, and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hunder Board bracket is securely faste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cket s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,  It is also possible that the I/O address being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Thunder Board conflicts with another devic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.  Refer to the hardware installation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structions on how to idenify and set the I/O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Thunde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020)</w:t>
        <w:tab/>
        <w:t>Different Hardware Found. Thunder Board Not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031)</w:t>
        <w:tab/>
        <w:t>Unable to identify the IRQ generated from the Thunder 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ndition will occur if the jumpers used to set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Thunder Board are not correctly set. 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under Board to be sure that the shunts are squarely s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jumper that corresponds to the IRQ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032)</w:t>
        <w:tab/>
        <w:t>Unable to identify the IRQ generated from the Thunder 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condition will occur when the IRQ setting being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Thunder Board conflicts with another devic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.  Refer to the hardware installation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rther instructions on how to modify or set the IRQ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Thunder Board.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041)</w:t>
        <w:tab/>
        <w:t>Unable to perform DMA transfers to/from the Thunder 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ndition will only occur if the DMA circuitr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erring data and from the Thunder Board has fail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rror message is displayed</w:t>
        <w:tab/>
        <w:t>contact your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under Board dealer, or Media Vision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(415) 770-99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,</w:t>
        <w:tab/>
        <w:t>SETV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this program to set or modify the volume level of your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SETVOL.EXE It is designed to produce a continuous au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ne to help you adjust the volume using the thumbwheel on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Thunder 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VOL.EXE contains self guiding instructions for its use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have difficulty in using this program, check the audio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s between the Thunder Board and your external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lso possible that the FM synthesis circuit has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 to the hardware installation guide for instruction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whether this circuitry is currently ena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.  The installation guide also contain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ing the switch settings to enable the FM synthesis circui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,</w:t>
        <w:tab/>
        <w:t>RECFI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:  DOS&gt;RECFILE [FILE.xxx] [C] [Ix] [Rxx] [Vxxx] [V+xx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   [FILE.WAV] to record into the .WAV format (Microsoft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[FILE.VOC] to record into the .VOC format (SoundBlaste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[C]        to record with 2-to-1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Ix]       sets the IRQ channel number (2,3,5,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Rxxxxx]   is the sample rate (6000 to 220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Vxxx]     record only Voice activated levels (peri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ilence will not be recor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xxx is in the range of 0-127.  A low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akes recfile more sensitive to sound inpu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higher number has the opposite effec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V+xxx]    record all when Voice activated at threshold (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cording begins all sounds are record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eriods of sil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xxx is in the range of 0-127.  A low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akes the threshold value more sensitive to s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higher number has the opposite effec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,</w:t>
        <w:tab/>
        <w:t>PLAYFI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:  DOS&gt;PLAYFILE [FILE.xxx] [C] [Ix] [Rxx] [S] [Sxx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   [FILE.WAV] to play a .WAV format file (Microsoft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[FILE.VOC] to play a .VOC format file (SoundBlaste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[C]        to record with 2-to-1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Ix]       sets the IRQ channel number (2,3,5,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Rxxxxx]   is the sample rate (6000 to 220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S]</w:t>
        <w:tab/>
        <w:t xml:space="preserve">    specifies stereo playback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Sxxx]     changes the playback speed by xxx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0 to 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