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Super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Area Network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Card PLUS Family of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located in the main (root)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driv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ETUP.EXE    Setup program for use with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s (8003EP, 8003EB, 8003W, 8013EP, 8013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 , 8013EPC, 8013EWC, 8013W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.DOC    Jumper settings and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and Western Digital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AP.DOC     System configuration information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ying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LAN and    NetWare 286 server and shell driv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OBJ        required to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BAT    Copies the AppleTalk Phase 2 files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on the SuperDisk. Your original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write protected. You must first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uperDisk using DISKCOP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IVER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DOC   Software Product Compati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ADF        Configuration files for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0.ADF - For Ethernet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1.ADF - For StarLAN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2.ADF - For 10BaseT twisted pai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1C8.ADF - For Elite/A coaxial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1C9.ADF - For Elite 10T/A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MCxx3E0.CFG  EISA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03E0.CFG - For EtherCard PLUS Elite Fami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13E0.CFG - For EtherCard PLUS Elite1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   Installation Information Fi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MAC.DOS     Driver required for Microsof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.COM        Pre-generated Novell IPX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.COM       Novell's NetWare Re-direct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NETX.EXE    Novell's NetWare Re-director that can run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NETX.EXE    Novell's NetWare Re-director that can run in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subdirect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  &lt;DIR&gt; DLL driver for DECnet-DOS and PCSA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 &lt;DIR&gt; LAN adapter diagnostic program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SETUP  &lt;DIR&gt; Documentation for EZSETUP softwar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SA adapters which is locate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_286 &lt;DIR&gt; Documentation for drivers for Novell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hell and server driver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ot of this diskette as requir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6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_386 &lt;DIR&gt; Server driver for Novell NetWare version 3.1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 are located in the root of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_DRVR &lt;DIR&gt; Packet driver interface allowing con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Novell NetWare and many TCP/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ODI  &lt;DIR&gt; Open data-link interface driver to be used with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&lt;DIR&gt; NDIS compliant drivers to be used with NDI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operating systems and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_ODI  &lt;DIR&gt; Driver for OS/2 nodes in the Novell Ne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D     &lt;DIR&gt; Program to display the base I/O and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stalled LA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AGENT        Documentation and driver for the PC Agent/SN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river or utility program itself,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NSTALL.DOC or USER.DOC file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RELEASE.DOC file that state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, and any improvement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S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on this diskette contains modifications for the 83C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ontroller LSI device.  The latest version of ea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with adapters which contain the 83C690 de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latest version be use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DAPTERS WHICH CONTAIN THE 83C690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MAY LEAD TO DATA 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rivers on this SuperDisk driver diskette function with XT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EISA and Micro Channel b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:    EtherCard PLUS Elite (SMC 8003EP or WD8003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 (SMC 8013EPC or SMC 8013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C (SMC 8013EWC or SMC 8013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 With Boot ROM Socket (WD8003E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/A For Micro Channel (SMC 8013EP/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8003ET/A, SMC 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6 (WD8013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T (SMC8013WC or WD801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 (SMC8003WC or SMC800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/A For Micro Channel (SMC8013WP/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C8003W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: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Card PLUS/A For Micro Channel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DRIVERS AVAILABLE FROM SMC BBS and COMPUSERV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makes documentation, diagnostic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to its resellers and customers for us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products on the SMC BBS (714-707-2481)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nnected to COMPUSERVE enter GO SMC to connect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BOOT ROM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andard Microsystems ELITE boot ROM or the latest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boot ROM, marketing model number ROM-NOV F001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family boards. This ROM can also be used on older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dapters. Older ROMs sold under marketing mode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ROM-NOV F000 from Western Digital will not operate proper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family of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CHNICAL SUPPO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call your dealer or distributo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SMC Technical Support via Internet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upt@ccmail.west.s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NUAL CORRECTION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10baseT UTP cable recommendations in Table A-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den part # 9562. This part # should be replaced with 1227A, 15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8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