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Card PLUS Elite diagnostic is shipped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n the SuperDisk. To decompress it before u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contents of the subdirectory DIAGN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another floppy disk or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drive\directory to the location wher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batch file DIAGNOSE.BAT to decompress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iagnostic is now ready to execut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