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134577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94795493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28213915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49081810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1353723"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740453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36582986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32417920"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