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rt() now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it() sets head of list (static destructor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() added from Bill Metzenthen &lt;APM233M@vaxc.cc.monash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says TMPDIR no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lists setmode() as can set O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in() automatically handles addresses 0xe0000000-0xe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 is gnuish-make compatible, djgpp makefile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conio_init() is autocalled properly now (libpc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/libg cleaned up to link clea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