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ed preliminary DPMI support (see limita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ystem() pag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ad exe file name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floating error to correctly notify (V1.09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event handler for keyboard events (V1.09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filing to return nonzero times (V1.09 bug, requires re-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atch utility for exe's using buggy read.s (relink 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read.s and clock.s for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DEBUG32 to print out stack usage a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ba's fast symbol loading in DEBUG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video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ut &lt;&lt; "string"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purious int86()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on-royalty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NU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2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2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util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 2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 1.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does no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or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ng 16 bit DPMI applications from system(), ie Borland 3.1 b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 from 16 bit DPMI applications, ie Borland 3.1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access of video via ScreenPrimary or Screen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access of physical memory via 0xe0000000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7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to clock() without re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images with read() calls without relinking or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namic stack s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has been tes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0, Windows 3.1, OS/2 2.0 refresh, 386 MAX V6.01, QDPMI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images linked as far back as 1.05 with no problems (these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run DPMIFIX to patch the 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 compiles of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 pointers do not generate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violations may kill VDM instead of printing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 beta DOS sessions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PMIFI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MIFIX modifies an image in place to patch a bad section of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only observed when running under DPMI.  This patch is back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and may be run on any image (they still run fine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MI).  Known files which must be patched are GCC.EXE, CPP.EXE, and CC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PMI stack is fixed at 4Mb minus the size of your TEXT (code)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too small (!) you may increase the stack via the use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_stklen = 0x4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whatever value you need) outsize the main() block of your progra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only increases the stack size, and is only used in DPMI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imum DPMI stack ever allocated is 256K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