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PLAY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Octo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only (not really, but it's not wise to change '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TMP mp_audio[32];</w:t>
        <w:tab/>
        <w:t>// the 32 tempor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p_bpm;</w:t>
        <w:tab/>
        <w:tab/>
        <w:t>// beats-per-minu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patpos;</w:t>
        <w:tab/>
        <w:t>// current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mp_sngpos;</w:t>
        <w:tab/>
        <w:t>// curren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p_sngspd;</w:t>
        <w:tab/>
        <w:t>// current song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/wri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mp_loop   </w:t>
        <w:tab/>
        <w:t>// enable/disab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panning</w:t>
        <w:tab/>
        <w:t>// enable/disabl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mp_extspd</w:t>
        <w:tab/>
        <w:tab/>
        <w:t xml:space="preserve">// enable/disable extended (bpm)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mp_volume         // song volum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Init(UNIMOD 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Pointer to a UNIMOD module (which was loaded with MLOAD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the module player to start playing this module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HandleTick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Handle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all this routine at the current BPM rate (mp_bpm)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 initialized with MP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P_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the song is finish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check if a module is done playing. This is on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variable mp_loop to 0, so a song won't restart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Prev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Next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P_SetPosition(UWORD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Song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ong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