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4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4      DDDDDDD                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4       DDDDDDDD      III    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4  44    DD     DD     III          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4   44    DD     DD     III        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4    44    DD     DD     III      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44444444    DD     DD     III    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4444444    DD     DD     III  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4    DD     DD     III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4    DDDDDDDD      III    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4    DDDDDDD       III     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4DIZcribe fo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thijs  de Weer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thijs  de Weer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thijs  de Weer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-mail: mmweerdt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1 / Installation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2 / Configuration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3 / Example .INI file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4 / Changes since last version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5 / The author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6 / Where to get new versions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7 / Copyrights and disclaimer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a few years I've been using, testing and (re)viewing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As you all probably know, 4DOS gives us a lot of easy and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to the standard COMMAND.COM (read MS-DOS) features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which are shown with the DIR commando). So when I first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, I got addic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rchives (mostly .ZIP and some .ARJ) used to b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tored files, FILE_ID.DIZ. Then I ran into a shor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Donald Clancy (and I've seen many variants after that o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TM-file extracted the FILE_ID.DIZ and pushed it into the 4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file. So when executing the DIR command this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hown. There was only one real problem: the thing was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hort, after some experimenting I decided to write suc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). And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_ID.DIZ's of every length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.SDI's used when FILE_ID.DIZ'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p to 3000 file-descriptions supported in on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s up to 12 lines (=12*40=48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mited by 4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_ID.DIZ's/DESC.SDI's can be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truncating lines (take only the first 40 characters of every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excluding lines with less than /c alphanumer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excluding @X?? codes (used by PCB o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 describing sets of archives (FILE_ID.DIZ is distributed over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ly the first one is describ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maximum lines per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recurse into sub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option: only files without a description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et option: less output (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erent extractor names supported (ARJ.exe and PKUNZIP.exe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y colorfull output screen: with (nearly) all the inform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 /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y 4DIZ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e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stallation: (assuming 4DOS is instal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ut 4DIZ.EXE, 4DHELP.TXT and 4DIZ.INI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assume here you call it C:\4DIZ\, but you may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any directory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d SET 4DIZ_PATH=C:\4DIZ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an alias 4DIZ=C:\4DIZ\4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by adding "4DIZ C:\4DIZ\4DIZ" to your ALIA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by adding "ALIAS 4DIZ=C:\4DIZ\4DIZ"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d C:\4DIZ to your PATH statement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Edit 4DIZ.INI and change the options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t least change the "prog"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aths of these archivers probably aren't corr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've only to type 4DIZ *.* to describe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util, you could use your whole holiday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MAX=480 to your 4DOS.INI and to change the 4DIZ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rt: try all options, see what they do and put the ones you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Using the 4DIZ.INI file is much mor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options override the options in the 4DIZ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4DIZ [options]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options is a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 quiet mode (absolutely no tex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ives in combination with /d: no archi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 trunc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 fill in short lines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 smart describing: only the first one from a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v very smart describing: the first descri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vided over the whol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 describe ALL files (not just those without any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exclude lines with less than /c alphanumerical characters (def.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exclude the "@X**"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 followed by the minimum amount of alphanumeric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 followed by the maximum amount of lines of description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 recurse into sub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 (blanks) disable space convert to 255 (space is converted to ascii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4dos otherwise wraps the lines at the last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not at the 40th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colorfull display with lots of useless/usefu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 pause just before returning to DOS with the /d 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 or /?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name ... is a list of filenames or wildcards (or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ossible to use other than the default extra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KUNZIP -- -+ -) -o for .ZIP files) Therefore you MUS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INI file options starting with "ext", "prog" and "o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limit to the amount of parameters: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only the first 127 character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that's because of this *&amp;#%^$!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's also a limit to the amount of files to describ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scribing more than 2000 files an (m)allocatio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ossible to use a 4DIZ.INI file. If the file isn'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, the environment variable 4DIZ_INI will be used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SET 4DIZ_PATH=c:\4diz\). 4DIZ.INI can be use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mmand line options. Command-line options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from the INI-file. An example 4DIZ.INI is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See also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vourite command-line is: 4diz /t /v /m4 /c5 /d /q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n alias: alias 4d = 4diz /t /v /m4 /c5 /d /q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also be edited in an INI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ice try is: 4diz /b /e 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 only have to type 4d.....and all the files in m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                           EXAMPLE 4DIZ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4DIZ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mpty lines, lines starting with a ; and lines without a =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Please don't use spaces in the option-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No,nO,NO,Yes,yEs,yeS,YEs,YeS,yES and YES are not recogniz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;Please use only yes and no (lower-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rch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ext1,ext2,...,ext9: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xtentions for the archives (to detect what program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ithout points, a digit indicates any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g1,prog2,...,prog9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ath an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opt1,opt2,...,opt9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pti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1=ARJ,A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=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3=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4=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5=CR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6=DW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7=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8=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1=f:\program\pak\arj\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2=f:\program\pak\infozip\unzip\unzip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3=f:\program\pak\uc2\uu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member to start 4diz with "US 4DIZ [options]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4=f:\program\pak\rar\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5=f:\program\pak\crush\uncru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6=f:\program\pak\dwc\dw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7=f:\program\pak\lha\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8=f:\program\pak\arc\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1=x -y -v -ja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2=-C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3=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4=e -y 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5=-q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6=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7=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8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File=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stination for descriptions. Default=DESCRIPT.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le is hidd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Files=FILE_ID.DIZ,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s to extract from the archives and to use to make the descript.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fault=FILE_ID.DIZ,DESC.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Text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xt to use when no description is found. Default=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Very little text-display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lorfull output-screen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runcate lines that are too long too fit on the screen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Lin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l half empty lines up to the end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es, blanks are 'normal' space-characters (#20). If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;Ascii 255 is used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Very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chive-family mode: Stupid( = default), Smart or VerySm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NewFi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scribe only the undescribed files in the directory.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NonInfo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 the lines with too little information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Needed=5</w:t>
      </w:r>
    </w:p>
    <w:p>
      <w:pPr>
        <w:pStyle w:val="PreformattedText"/>
        <w:bidi w:val="0"/>
        <w:spacing w:before="0" w:after="0"/>
        <w:jc w:val="left"/>
        <w:rPr/>
      </w:pPr>
      <w:r>
        <w:rPr/>
        <w:t>;At least so many characters are needed to let a line be info.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Lines=4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maximum amount of lines per file-description. Default i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eSubdir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curse into subdirectory's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use after display mode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                             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last distributed version (v1.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xtended maximumlines from 12 to 100 (by user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ug fixed: extensions with a number other than zero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 (i.e. U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was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ded "Max Line": a brown line which indicates wher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truncated; no line is displayed when the description is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maxlines lines and when maxlines &gt;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/q /d combination gives now "no archive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isplay bug fixed: after trying to describe a non-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text was displayed on the lower half of the screen in 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p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dded 4DIZ.INI file support with much extr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stination file can be chosen (in stead of descript.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scription files can be chosen (in stead of or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and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description option: chose the description to ad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find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self-define archives: up to 9 archive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reversed working of /n option: if /n is used, all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and if /n is omitted only files without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id this because one user forgot to use /n and lost 20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mproved /? /d combination (bette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removed memory alloc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changed quiet option: this is really quiet now, but two times 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ded /b : disable "space to ascii 255 convert" (per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dded /d : nice colorfull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added /p : pause before leaving displa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dded DESC.SDI support ( when FILE_ID.DIZ can't be f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mproved "same family" recoginizing with /v and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) breaking the 100 files barrier ! It's now possible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's with about 3000 fi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improved truncating options: try /t and /f (and 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optio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was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inally got .arj multi-volume suppor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added environment-variable 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DIZ_UNZIP for unzip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DIZ_UNZIP_OPT for unzipping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DIZ_ARJ for arj extrac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DIZ_ARJ_OPT for arj extracting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ld" options /z and /a will be removed in the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xes the following "bug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) lower case file_id.diz not found (just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en using case-sensitiv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dded "recurse into subdirectory" option (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was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etter err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ebug mode removed -&gt; l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bugs fixed: a) with long FILE_ID.DIZ's (near 8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) sort function didn't work (for multiple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) /a and /z options didn't work as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dded /c : minimum amount of characters per line (now defaul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dded /m : maximum amount of line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dded /n : onl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, but which probably will never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/l : remove lines with words out of l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/c : edit eve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efine exit-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(I'll try to fix them as soon as possible, please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these or other bug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ometimes the error: "Null pointer assignment" is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ome junk, maybe only when trying to describe all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file doesn't hav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                                    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his util is made by Mathijs de Weerdt.  (Yeah, that's m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born in Holland in 1976. And now I'm studying in Utre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t's also in the Netherl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like to hear what you think of my program. I'll fi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(when reported) as soon as possible. Please mail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ggestions etc. I'll be happy to code them and send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vers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ress (e-mail): mmweerdt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dizcrib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                          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newest version from the following URL (thi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most every WWW-client) (preferrably using Netscap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uizen.dds.nl/~mmwee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found at Cyber City BBS (see below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every half version (1.0, 1.5, 2.0, etc.) will be uploaded to SimT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4DIZ can be ftp'ed at every SimTel mirror. Ask a cyberpunk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st SimTel mirror. I'll put it online as "4diz??.zip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versionnumber (i.e. 17 for v1.7). So this version can b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4diz17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                      COPYRIGHT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his program is not in the public domain.  You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nted a limited right to copy the program and pass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iends and upload it to any bulletin board system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fee is charged other than a nominal disk fe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for up to YOUR WHOLE LIVE without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use it for more than this, please register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censes are available for corporate use. 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4DIZ is distributed without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without limitation the warranties of mercha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ity and of fitness for a particular purpose. 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, assume full responsibility for the selection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DIZ to achieve your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oth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4DOS, the outstanding COMMAND.COM replacemen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.P. Software, allows a file description of up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to be created.  The 4DOS file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, move and delete cause the description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 In other words, if you copy a file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the c: drive to the a: drive, the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to the a: drive file automatically. 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displays the descriptions next to the fil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file lists on many BBS's.  4DOS provides a si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line editor for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DIZ does not, however, require 4DOS.  You may use it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4DOS to create descriptions for disk catalo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support 4DOS style descriptions, such as 4Cat v. 1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 4DOS is a trademark of J. P.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his last Chapter was copied from the documentation of F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ditor for 4DOS-descriptions, thanks Earl R. Davids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Cyber City BBS is Located in Malay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60-3-758-7400 (8 lines) 24 hrs * PCBoard 15.22M/100 * 2400-28.8k (V34/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. Site for Morgul Player * Inertia Player * Terminate * Gam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reations BBS #1810 * Critical Apps. Dist. List (CWSA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'sian BBSes List (MBBS) * Jojo's Top 100 Games Chart * Electric Storm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BH-Softworx * Ashrella/TXDS Doors * CommNet/Win/Win9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Sales site for modems/peripherals, PCBoard BBS software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SysOp@cyberhq.po.my  john-lim@cyberhq.po.my (CoSys) * FidoNet 6:609/7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