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thfilename "string1"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n strip returns by change pathfilename 13,10 "" (literall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nu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limit is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1986/No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limit is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forms a rapid search-and-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ext strings and/or ASCII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of maximum 40,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CHANGE filespec findstring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filespec parameter ma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a pa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string and replacestring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characters enclosed withi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or ASCII decimal cod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are separated by comma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requires that each parame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a single space.  Tex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s and ASCII values in numer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in either string if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change all references to Miss J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s. Smith in the file NOGOSSIP.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NOGOSSIP.ART "Miss Jones" "Mrs.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strip out all carriage return-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replace them with a null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CI.B16 in the \COMM sub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\COMM\MCI.B16 13,10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In the second exampl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 space between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a null str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from running together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by putting the numb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hexadecimal (B=November)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month and day within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DOS filename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